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</w:rPr>
      </w:pPr>
      <w:r>
        <w:rPr>
          <w:rFonts w:cs="Arial Narrow" w:ascii="Arial Narrow" w:hAnsi="Arial Narrow"/>
          <w:spacing w:val="-3"/>
          <w:sz w:val="22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8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623570" cy="615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44"/>
              </w:rPr>
              <w:t>Comisión Interministerial de Ciencia y Tecnología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</w:rPr>
      </w:pPr>
      <w:r>
        <w:rPr>
          <w:rFonts w:cs="Arial Narrow" w:ascii="Arial Narrow" w:hAnsi="Arial Narrow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</w:rPr>
      </w:pPr>
      <w:r>
        <w:rPr>
          <w:rFonts w:cs="Arial Narrow" w:ascii="Arial Narrow" w:hAnsi="Arial Narrow"/>
          <w:spacing w:val="-3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pacing w:val="-3"/>
          <w:sz w:val="22"/>
        </w:rPr>
      </w:pPr>
      <w:r>
        <w:rPr>
          <w:rFonts w:cs="Arial Narrow" w:ascii="Arial Narrow" w:hAnsi="Arial Narrow"/>
          <w:spacing w:val="-3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2268" w:right="0" w:hanging="0"/>
        <w:rPr>
          <w:rFonts w:ascii="Arial Narrow" w:hAnsi="Arial Narrow" w:cs="Arial Narrow"/>
          <w:b/>
          <w:b/>
          <w:sz w:val="52"/>
        </w:rPr>
      </w:pPr>
      <w:r>
        <w:rPr>
          <w:rFonts w:cs="Arial Narrow" w:ascii="Arial Narrow" w:hAnsi="Arial Narrow"/>
          <w:b/>
          <w:sz w:val="52"/>
        </w:rPr>
        <w:t>Curriculum vita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1134" w:right="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Nombre: José María Molinelli Barba</w:t>
      </w:r>
    </w:p>
    <w:p>
      <w:pPr>
        <w:pStyle w:val="Normal"/>
        <w:ind w:left="1134" w:right="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ind w:left="1134" w:right="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Fecha: Junio 2006</w:t>
      </w:r>
    </w:p>
    <w:p>
      <w:pPr>
        <w:pStyle w:val="Normal"/>
        <w:ind w:left="1134" w:right="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19"/>
        <w:gridCol w:w="541"/>
        <w:gridCol w:w="3070"/>
      </w:tblGrid>
      <w:tr>
        <w:trPr/>
        <w:tc>
          <w:tcPr>
            <w:tcW w:w="559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pellidos: Molinelli Barba</w:t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mbre: José Marí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NI: 32765658L</w:t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 de nacimiento : 10/10/1965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Start w:id="0" w:name="Texto6"/>
            <w:bookmarkEnd w:id="0"/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Sexo: V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sexo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fldChar w:fldCharType="end"/>
            </w:r>
            <w:bookmarkStart w:id="1" w:name="sexo"/>
            <w:bookmarkEnd w:id="1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ind w:left="426" w:right="0" w:hanging="426"/>
        <w:jc w:val="center"/>
        <w:rPr/>
      </w:pPr>
      <w:r>
        <w:rPr>
          <w:rFonts w:cs="Arial Narrow" w:ascii="Arial Narrow" w:hAnsi="Arial Narrow"/>
          <w:b/>
        </w:rPr>
        <w:t>Situación profesional actual</w:t>
      </w:r>
      <w:r>
        <w:rPr>
          <w:rFonts w:cs="Arial Narrow" w:ascii="Arial Narrow" w:hAnsi="Arial Narrow"/>
        </w:rPr>
        <w:t xml:space="preserve">     </w:t>
      </w:r>
    </w:p>
    <w:p>
      <w:pPr>
        <w:pStyle w:val="Normal"/>
        <w:pBdr>
          <w:top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smo: Universidad de La Coruña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ultad, Escuela o Instituto:Facultad de Informática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pto./Secc./Unidad estr.: Departamento de Computación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rección postal: Campus de Elviña, s/n. 15071 A Coruña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éfono (indicar prefijo, número y extensión): 981167000 (ext.1263)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x: 981167160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reo electrónico: molineli@dc.fi.udc.es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/>
      </w:pPr>
      <w:r>
        <w:rPr/>
        <w:t>Especialización (Códigos UNESCO): 120103, 120302, 120317, 120323, 120324, 330408, 330411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egoria profesional: Prof. Tit. E.U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 de inicio: 6/3/1989</w:t>
            </w:r>
          </w:p>
        </w:tc>
      </w:tr>
    </w:tbl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tuación administrativa</w:t>
      </w:r>
    </w:p>
    <w:p>
      <w:pPr>
        <w:pStyle w:val="Normal"/>
        <w:ind w:left="426" w:right="0" w:hanging="426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0_277471172"/>
      <w:bookmarkStart w:id="3" w:name="__Fieldmark__0_27747117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Plantilla</w:t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1_277471172"/>
      <w:bookmarkStart w:id="5" w:name="__Fieldmark__1_27747117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ontratado</w:t>
        <w:tab/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2_277471172"/>
      <w:bookmarkStart w:id="7" w:name="__Fieldmark__2_27747117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Interino</w:t>
        <w:tab/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3_277471172"/>
      <w:bookmarkStart w:id="9" w:name="__Fieldmark__3_27747117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ecario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4_277471172"/>
      <w:bookmarkStart w:id="11" w:name="__Fieldmark__4_277471172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Otras situaciones  especificar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12" w:name="Texto17"/>
      <w:bookmarkEnd w:id="12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dicación</w:t>
        <w:tab/>
        <w:t>A tiempo completo</w:t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3" w:name="__Fieldmark__5_277471172"/>
      <w:bookmarkStart w:id="14" w:name="__Fieldmark__5_277471172"/>
      <w:bookmarkEnd w:id="1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A tiempo parcial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5" w:name="__Fieldmark__6_277471172"/>
      <w:bookmarkStart w:id="16" w:name="__Fieldmark__6_277471172"/>
      <w:bookmarkEnd w:id="16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pBdr>
          <w:bottom w:val="single" w:sz="2" w:space="1" w:color="000000"/>
        </w:pBdr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íneas de investigación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eve descripción, por medio de palabras claves, de la especialización y líneas de investigación actuales.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ación funcional, reescritura gráfica, verificación formal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2" w:space="1" w:color="000000"/>
        </w:pBdr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Formación Académica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left="284" w:right="0" w:hanging="284"/>
        <w:jc w:val="both"/>
        <w:rPr/>
      </w:pPr>
      <w:r>
        <w:rPr/>
        <w:tab/>
        <w:tab/>
        <w:t>Titulación Superior</w:t>
        <w:tab/>
        <w:tab/>
        <w:tab/>
        <w:tab/>
        <w:tab/>
        <w:t>Centro</w:t>
        <w:tab/>
        <w:tab/>
        <w:tab/>
        <w:tab/>
        <w:t xml:space="preserve">    Fecha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37"/>
      </w:tblGrid>
      <w:tr>
        <w:trPr>
          <w:trHeight w:val="433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nciado en Matemáticas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Santiago de Compostela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nio de 1988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17" w:name="Texto22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17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18" w:name="Texto23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3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18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19" w:name="Texto25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5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19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0" w:name="Texto26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0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1" w:name="Texto28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8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1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2" w:name="Texto29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9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2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3" w:name="Texto30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30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3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4" w:name="Texto31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3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4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5" w:name="Texto32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3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5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6" w:name="Texto33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33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6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right="0" w:hanging="284"/>
        <w:jc w:val="both"/>
        <w:rPr/>
      </w:pPr>
      <w:r>
        <w:rPr/>
        <w:tab/>
        <w:tab/>
        <w:t>Doctorado</w:t>
        <w:tab/>
        <w:tab/>
        <w:tab/>
        <w:tab/>
        <w:tab/>
        <w:t>Centro</w:t>
        <w:tab/>
        <w:tab/>
        <w:tab/>
        <w:tab/>
        <w:t xml:space="preserve">    Fecha</w:t>
        <w:tab/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37"/>
      </w:tblGrid>
      <w:tr>
        <w:trPr>
          <w:trHeight w:val="433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rsos de doctorado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Santiago de Compostela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9/91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ficiencia investigadora</w:t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versidad de Santiago de Compostel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1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7" w:name="Texto55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55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7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8" w:name="Texto56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5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8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29" w:name="Texto58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58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29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0" w:name="Texto59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59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0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pBdr>
          <w:bottom w:val="single" w:sz="2" w:space="1" w:color="000000"/>
        </w:pBdr>
        <w:ind w:left="426" w:right="0" w:hanging="426"/>
        <w:jc w:val="both"/>
        <w:rPr>
          <w:rFonts w:ascii="Arial Narrow" w:hAnsi="Arial Narrow" w:cs="Arial Narrow"/>
          <w:b/>
          <w:b/>
          <w:sz w:val="22"/>
        </w:rPr>
      </w:pPr>
      <w:r>
        <w:br w:type="page"/>
      </w:r>
      <w:r>
        <w:rPr>
          <w:rFonts w:cs="Arial Narrow" w:ascii="Arial Narrow" w:hAnsi="Arial Narrow"/>
          <w:b/>
          <w:sz w:val="22"/>
        </w:rPr>
        <w:t>Actividades anteriores de carácter científico profesional</w:t>
      </w:r>
    </w:p>
    <w:p>
      <w:pPr>
        <w:pStyle w:val="Normal"/>
        <w:ind w:left="426" w:right="0" w:hanging="426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  <w:gridCol w:w="10"/>
      </w:tblGrid>
      <w:tr>
        <w:trPr>
          <w:trHeight w:val="433" w:hRule="atLeast"/>
        </w:trPr>
        <w:tc>
          <w:tcPr>
            <w:tcW w:w="3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esto</w:t>
            </w:r>
          </w:p>
        </w:tc>
        <w:tc>
          <w:tcPr>
            <w:tcW w:w="4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itución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s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1" w:name="Texto61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1"/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2" w:name="Texto62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2"/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3" w:name="Texto64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4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3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4" w:name="Texto65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5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4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5" w:name="Texto67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7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5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6" w:name="Texto68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68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6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7" w:name="Texto70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0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7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8" w:name="Texto71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8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39" w:name="Texto73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3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39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0" w:name="Texto74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4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0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1" w:name="Texto76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1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2" w:name="Texto77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7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2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3" w:name="Texto79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79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3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4" w:name="Texto80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80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4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5" w:name="Texto82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8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5"/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6" w:name="Texto83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83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6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21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2" w:space="1" w:color="000000"/>
        </w:pBdr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0" w:hanging="426"/>
        <w:jc w:val="center"/>
        <w:rPr/>
      </w:pPr>
      <w:r>
        <w:rPr>
          <w:rFonts w:cs="Arial Narrow" w:ascii="Arial Narrow" w:hAnsi="Arial Narrow"/>
          <w:b/>
          <w:sz w:val="22"/>
        </w:rPr>
        <w:t xml:space="preserve">Idiomas (R </w:t>
      </w:r>
      <w:r>
        <w:rPr>
          <w:rFonts w:cs="Arial Narrow" w:ascii="Arial Narrow" w:hAnsi="Arial Narrow"/>
          <w:sz w:val="22"/>
        </w:rPr>
        <w:t>=</w:t>
      </w:r>
      <w:r>
        <w:rPr>
          <w:rFonts w:cs="Arial Narrow" w:ascii="Arial Narrow" w:hAnsi="Arial Narrow"/>
          <w:b/>
          <w:sz w:val="22"/>
        </w:rPr>
        <w:t xml:space="preserve"> regular,  B </w:t>
      </w:r>
      <w:r>
        <w:rPr>
          <w:rFonts w:cs="Arial Narrow" w:ascii="Arial Narrow" w:hAnsi="Arial Narrow"/>
          <w:sz w:val="22"/>
        </w:rPr>
        <w:t>=</w:t>
      </w:r>
      <w:r>
        <w:rPr>
          <w:rFonts w:cs="Arial Narrow" w:ascii="Arial Narrow" w:hAnsi="Arial Narrow"/>
          <w:b/>
          <w:sz w:val="22"/>
        </w:rPr>
        <w:t xml:space="preserve"> bien,  C </w:t>
      </w:r>
      <w:r>
        <w:rPr>
          <w:rFonts w:cs="Arial Narrow" w:ascii="Arial Narrow" w:hAnsi="Arial Narrow"/>
          <w:sz w:val="22"/>
        </w:rPr>
        <w:t>=</w:t>
      </w:r>
      <w:r>
        <w:rPr>
          <w:rFonts w:cs="Arial Narrow" w:ascii="Arial Narrow" w:hAnsi="Arial Narrow"/>
          <w:b/>
          <w:sz w:val="22"/>
        </w:rPr>
        <w:t xml:space="preserve"> correctamente)</w:t>
      </w:r>
    </w:p>
    <w:p>
      <w:pPr>
        <w:pStyle w:val="Normal"/>
        <w:ind w:left="426" w:right="0" w:hanging="426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  <w:gridCol w:w="10"/>
      </w:tblGrid>
      <w:tr>
        <w:trPr>
          <w:trHeight w:val="43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ioma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bla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e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cribe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lés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ncés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o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7" w:name="Texto100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0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7"/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8" w:name="Texto102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8"/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tugués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49" w:name="Texto104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4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49"/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50" w:name="Texto106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50"/>
          </w:p>
        </w:tc>
      </w:tr>
      <w:tr>
        <w:trPr>
          <w:trHeight w:val="433" w:hRule="atLeast"/>
        </w:trPr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51" w:name="Texto107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7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51"/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52" w:name="Texto108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8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52"/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53" w:name="Texto109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09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53"/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54" w:name="Texto110"/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10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End w:id="54"/>
          </w:p>
        </w:tc>
      </w:tr>
    </w:tbl>
    <w:p>
      <w:pPr>
        <w:pStyle w:val="Normal"/>
        <w:ind w:left="0" w:right="-142" w:hanging="0"/>
        <w:rPr>
          <w:rFonts w:ascii="Arial Narrow" w:hAnsi="Arial Narrow" w:cs="Arial Narrow"/>
          <w:b/>
          <w:b/>
          <w:sz w:val="24"/>
        </w:rPr>
      </w:pPr>
      <w:r>
        <w:br w:type="page"/>
      </w:r>
      <w:r>
        <w:rPr>
          <w:rFonts w:cs="Arial Narrow" w:ascii="Arial Narrow" w:hAnsi="Arial Narrow"/>
          <w:b/>
          <w:sz w:val="24"/>
        </w:rPr>
        <w:t xml:space="preserve">Participación en Proyectos de I+D financiados en Convocatorias públicas. 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(nacionales y/o internacionales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proyecto: Reescritura Gráfic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CICYT, Plan Nacional I+D (1991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Universidad de L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1/10/1991</w:t>
        <w:tab/>
        <w:tab/>
        <w:t xml:space="preserve">hasta: 1/10/1993       </w:t>
        <w:tab/>
        <w:tab/>
        <w:t xml:space="preserve">Cuantía de la subvención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55" w:name="Texto186"/>
      <w:bookmarkEnd w:id="55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J. L. Freire Nista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investigadores participantes: 7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1906" w:h="16838"/>
          <w:pgMar w:left="1418" w:right="1418" w:gutter="0" w:header="0" w:top="1531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proyecto: Generación Óptima de Conexiones en Mapas: Aplicaciones en Redes De Distribución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Xunta de Galicia, Consellería de Educación (D.O.G. 7-4-94, XUGA 10501B93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Universidad de L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1994</w:t>
        <w:tab/>
        <w:tab/>
        <w:t>hasta: 1995</w:t>
        <w:tab/>
        <w:tab/>
        <w:t xml:space="preserve">Cuantía de la subvención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56" w:name="Texto187"/>
      <w:bookmarkEnd w:id="56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Antonio Blanco Ferro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investigadores participantes: 9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Título del proyecto: Sitema deCálculo Simbólico con Arquitectura Cliente/Servidor y Núcleo Funcional </w:t>
      </w:r>
      <w:r>
        <w:rPr>
          <w:rFonts w:cs="Arial Narrow" w:ascii="Arial Narrow" w:hAnsi="Arial Narrow"/>
          <w:i/>
        </w:rPr>
        <w:t>(XUGA10502B94</w:t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Xunta de Galic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Universidad de L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1/1995</w:t>
        <w:tab/>
        <w:tab/>
        <w:t>hasta: 12/1996</w:t>
        <w:tab/>
        <w:tab/>
        <w:t>Cuantía de la subvención: 7.000.000 P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José Luis Freine Nistal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investigadores participantes: 17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proyecto: Arquitectura de nodos de proceso paralelo para servicio de video bajo demand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CEE+CICYT (1FD97-1759, Programa TIC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Grupo Gallego de Cable R - LFCIA (Universidad de La Coruñ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1999</w:t>
        <w:tab/>
        <w:tab/>
        <w:t>hasta: 2001</w:t>
        <w:tab/>
        <w:tab/>
        <w:t>Cuantía de la subvención: 17.750.000 Pt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J. L. Freire Nistal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úmero de investigadores participantes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2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proyecto: Técnicas de agrupamiento perceptual para reconocimiento de objetos en imágene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Xunta de Galicia (PGIDT01PXI10502PR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Universidade d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2001</w:t>
        <w:tab/>
        <w:tab/>
        <w:t>hasta: 2003</w:t>
        <w:tab/>
        <w:tab/>
        <w:t>Cuantía de la subven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Manuel González Penedo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úmero de investigadores participantes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2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proyecto: Técnicas VRDADER: Verificación, Rendimiento y Disponibilidad de Aplicaciones Distribuidas en Entornos Reale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 financiadora: Ministerio de Ceincia y Tecnología (MCyT TIC 2002-02859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  Universidade d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12/2002</w:t>
        <w:tab/>
        <w:tab/>
        <w:t>hasta: 11/2005</w:t>
        <w:tab/>
        <w:tab/>
        <w:t>Cuantía de la subvención: 83140€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Victor M. Gulías Fernández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úmero de investigadores participantes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2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2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Publicaciones o Documentos Científico-Técnicos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CLAVE:  L = libro completo,  CL = capítulo de libro,  A = artículo,  R = “review”,  E = editor,</w:t>
      </w:r>
    </w:p>
    <w:p>
      <w:pPr>
        <w:pStyle w:val="Normal"/>
        <w:ind w:left="708" w:righ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 = Documento Científico-Técnico restringido. )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J. M. Molinelli, J. L. Freire, A. Blanco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ítulo: Computer-looking for non trivial repetitions in the Pascal Triangle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 </w:t>
        <w:tab/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7" w:name="__Fieldmark__7_277471172"/>
      <w:bookmarkStart w:id="58" w:name="__Fieldmark__7_277471172"/>
      <w:bookmarkEnd w:id="5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revista : acm SIGSMALL / PC NOTES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9" w:name="__Fieldmark__8_277471172"/>
      <w:bookmarkStart w:id="60" w:name="__Fieldmark__8_277471172"/>
      <w:bookmarkEnd w:id="6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A</w:t>
        <w:tab/>
        <w:tab/>
        <w:t>Volumen:</w:t>
        <w:tab/>
        <w:t xml:space="preserve"> 16</w:t>
        <w:tab/>
        <w:t>Páginas, inicial: 3</w:t>
        <w:tab/>
        <w:t>final: 26</w:t>
        <w:tab/>
        <w:tab/>
        <w:t>Fecha: Diciembre 199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itorial (si libro): ACM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US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A. Blanco, F. Aguado, J.M. Molinell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s-ES"/>
        </w:rPr>
        <w:t xml:space="preserve">Título: </w:t>
      </w:r>
      <w:r>
        <w:rPr/>
        <w:t>El reto de la informática en la década de los novent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1" w:name="__Fieldmark__9_277471172"/>
      <w:bookmarkStart w:id="62" w:name="__Fieldmark__9_277471172"/>
      <w:bookmarkEnd w:id="6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revista: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3" w:name="__Fieldmark__10_277471172"/>
      <w:bookmarkStart w:id="64" w:name="__Fieldmark__10_277471172"/>
      <w:bookmarkEnd w:id="6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CL</w:t>
        <w:tab/>
        <w:tab/>
        <w:t>Volumen:</w:t>
        <w:tab/>
        <w:t xml:space="preserve"> </w:t>
        <w:tab/>
        <w:t xml:space="preserve">Páginas, inicial:  </w:t>
        <w:tab/>
        <w:t xml:space="preserve">final:  </w:t>
        <w:tab/>
        <w:tab/>
        <w:t>Fecha: 1991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itorial (si libro): Fundación Alfredo Brañas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Santiago de Compostela (España)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J. M. Molinelli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ítulo: Addenda to Computer-looking for non trivial repetition in the Pascal Triangle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5" w:name="__Fieldmark__11_277471172"/>
      <w:bookmarkStart w:id="66" w:name="__Fieldmark__11_277471172"/>
      <w:bookmarkEnd w:id="6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revista: acm SIGSMALL / PC NOTES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7" w:name="__Fieldmark__12_277471172"/>
      <w:bookmarkStart w:id="68" w:name="__Fieldmark__12_277471172"/>
      <w:bookmarkEnd w:id="6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A</w:t>
        <w:tab/>
        <w:tab/>
        <w:t>Volumen:</w:t>
        <w:tab/>
        <w:t xml:space="preserve"> 17</w:t>
        <w:tab/>
        <w:t>Páginas, inicial: 55</w:t>
        <w:tab/>
        <w:t>final: 56</w:t>
        <w:tab/>
        <w:tab/>
        <w:t>Fecha: Fall/Winter 1991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itorial (si libro): ACM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USA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J. M. Barja, J. M. Molinelli, A. Blanco-Ferro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ítulo: Finiteness of the number of solutions of diophantine equation </w:t>
      </w:r>
      <w:r>
        <w:rPr/>
        <w:drawing>
          <wp:inline distT="0" distB="0" distL="0" distR="0">
            <wp:extent cx="610870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4" r="-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9" w:name="__Fieldmark__13_277471172"/>
      <w:bookmarkStart w:id="70" w:name="__Fieldmark__13_277471172"/>
      <w:bookmarkEnd w:id="7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revista: Bulletin de la Societe Mathematique de Belgique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1" w:name="__Fieldmark__14_277471172"/>
      <w:bookmarkStart w:id="72" w:name="__Fieldmark__14_277471172"/>
      <w:bookmarkEnd w:id="7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A</w:t>
        <w:tab/>
        <w:tab/>
        <w:t>Volumen:</w:t>
        <w:tab/>
        <w:t xml:space="preserve"> 45</w:t>
        <w:tab/>
        <w:t>Páginas, inicial: 39</w:t>
        <w:tab/>
        <w:t>final: 43</w:t>
        <w:tab/>
        <w:tab/>
        <w:t>Fecha: Mars-Avril 1993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ditorial (si libro)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Bélgica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J.M. Molinelli y A. Blanc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: Pascal y Ficheros Indexados: Una Interfaz Pascal-Btriev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3" w:name="__Fieldmark__15_277471172"/>
      <w:bookmarkStart w:id="74" w:name="__Fieldmark__15_277471172"/>
      <w:bookmarkEnd w:id="7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revista: </w:t>
      </w:r>
      <w:r>
        <w:rPr/>
        <w:t>Technical Reports del Dpto. de Computación</w:t>
      </w:r>
      <w:r>
        <w:rPr>
          <w:rFonts w:cs="Arial Narrow" w:ascii="Arial Narrow" w:hAnsi="Arial Narrow"/>
        </w:rPr>
        <w:t xml:space="preserve">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5" w:name="__Fieldmark__16_277471172"/>
      <w:bookmarkStart w:id="76" w:name="__Fieldmark__16_277471172"/>
      <w:bookmarkEnd w:id="7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lave: A</w:t>
        <w:tab/>
        <w:tab/>
        <w:t>Volumen:</w:t>
        <w:tab/>
        <w:t xml:space="preserve"> 9</w:t>
        <w:tab/>
        <w:t xml:space="preserve">Páginas, inicial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5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 xml:space="preserve">final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ab/>
        <w:t>Fecha: 1993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ditorial (si libro)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La Coruña (España)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J. L. Freire, V. M. Gulías y J. M. Molinell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: Utilización de la programación funcional para la construcción de servidores en entornos heterogéneos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  <w:t xml:space="preserve"> revista:</w:t>
        <w:tab/>
        <w:tab/>
        <w:t xml:space="preserve">X  Libro </w:t>
      </w:r>
      <w:r>
        <w:rPr/>
        <w:t xml:space="preserve"> Proc. of Gulp-Prode'9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ave:CL </w:t>
        <w:tab/>
        <w:t>Volumen:</w:t>
        <w:tab/>
        <w:t xml:space="preserve"> </w:t>
        <w:tab/>
        <w:t xml:space="preserve">Páginas, inicial: 351 </w:t>
        <w:tab/>
        <w:t>final: 365</w:t>
        <w:tab/>
        <w:tab/>
        <w:t>Fecha: 1994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itorial (si libro):  Universidad Politécnica de Valencia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Valencia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 (p.o. de firma): Antonio Blanco, José Luis Freire, José María Barja, José María Molinelli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ítulo: An Automatic Calculator with Penrose Diagrams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7" w:name="__Fieldmark__17_277471172"/>
      <w:bookmarkStart w:id="78" w:name="__Fieldmark__17_277471172"/>
      <w:bookmarkEnd w:id="7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revista: </w:t>
      </w:r>
      <w:r>
        <w:rPr/>
        <w:t>Lecture Notes in Computer Science</w:t>
      </w:r>
      <w:r>
        <w:rPr>
          <w:rFonts w:cs="Arial Narrow" w:ascii="Arial Narrow" w:hAnsi="Arial Narrow"/>
        </w:rPr>
        <w:t xml:space="preserve"> </w:t>
        <w:tab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9" w:name="__Fieldmark__18_277471172"/>
      <w:bookmarkStart w:id="80" w:name="__Fieldmark__18_277471172"/>
      <w:bookmarkEnd w:id="8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ave: A </w:t>
        <w:tab/>
        <w:t>Volumen:</w:t>
        <w:tab/>
        <w:t xml:space="preserve"> 1333</w:t>
        <w:tab/>
        <w:t>Páginas, inicial: 7 7</w:t>
        <w:tab/>
        <w:t xml:space="preserve">final: 94 </w:t>
        <w:tab/>
        <w:tab/>
        <w:t>Fecha: 1997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itorial (si libro): Springer-Verlag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gar de publicación: Berlín (Alemania)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3"/>
      </w:r>
      <w:r>
        <w:br w:type="page"/>
      </w:r>
    </w:p>
    <w:p>
      <w:pPr>
        <w:pStyle w:val="Normal"/>
        <w:pBdr>
          <w:top w:val="single" w:sz="2" w:space="1" w:color="000000"/>
          <w:bottom w:val="single" w:sz="2" w:space="1" w:color="000000"/>
        </w:pBdr>
        <w:jc w:val="both"/>
        <w:rPr/>
      </w:pPr>
      <w:r>
        <w:rPr>
          <w:rFonts w:cs="Arial Narrow" w:ascii="Arial Narrow" w:hAnsi="Arial Narrow"/>
          <w:b/>
          <w:sz w:val="24"/>
        </w:rPr>
        <w:t>Participación  en contratos de I+D de especial relevancia con Empresas y/o Administraciones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</w:rPr>
        <w:t>(nacionales y/o internacionales)</w:t>
      </w:r>
    </w:p>
    <w:p>
      <w:pPr>
        <w:pStyle w:val="Normal"/>
        <w:pBdr>
          <w:top w:val="single" w:sz="2" w:space="1" w:color="000000"/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del contrato/proyecto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Informe técnico sobre el estado de los servicios informáticos de la Diputación Provincial de La Coruña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 de contrato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5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Convenio co la universidad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resa/Administración financiadora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Diputación Provincial da Coruña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idades participantes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LFCIA (Laboratorio de Fundamentos da Computación e Intelixencia Artificial)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uración,  desde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8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1/93</w:t>
      </w:r>
      <w:r>
        <w:rPr>
          <w:rFonts w:cs="Arial Narrow" w:ascii="Arial Narrow" w:hAnsi="Arial Narrow"/>
        </w:rPr>
        <w:fldChar w:fldCharType="end"/>
      </w:r>
      <w:bookmarkStart w:id="81" w:name="Texto138"/>
      <w:bookmarkEnd w:id="81"/>
      <w:r>
        <w:rPr>
          <w:rFonts w:cs="Arial Narrow" w:ascii="Arial Narrow" w:hAnsi="Arial Narrow"/>
        </w:rPr>
        <w:tab/>
        <w:tab/>
        <w:t xml:space="preserve">hast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3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5/93</w:t>
      </w:r>
      <w:r>
        <w:rPr>
          <w:rFonts w:cs="Arial Narrow" w:ascii="Arial Narrow" w:hAnsi="Arial Narrow"/>
        </w:rPr>
        <w:fldChar w:fldCharType="end"/>
      </w:r>
      <w:bookmarkStart w:id="82" w:name="Texto139"/>
      <w:bookmarkEnd w:id="82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vestigador responsable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Antonio Blanco Ferro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  <w:b/>
          <w:b/>
          <w:shd w:fill="00FFFF" w:val="clear"/>
        </w:rPr>
      </w:pPr>
      <w:r>
        <w:rPr>
          <w:rFonts w:cs="Arial Narrow" w:ascii="Arial Narrow" w:hAnsi="Arial Narrow"/>
        </w:rPr>
        <w:t xml:space="preserve">Número de investigadores participantes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4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hd w:fill="00FFFF" w:val="clear"/>
        </w:rPr>
        <w:t>PRECIO TOTAL DEL PROYECTO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00FFFF" w:val="clear"/>
        </w:rPr>
        <w:fldChar w:fldCharType="begin"/>
      </w:r>
      <w:r>
        <w:rPr>
          <w:shd w:fill="00FFFF" w:val="clear"/>
          <w:rFonts w:cs="Arial Narrow" w:ascii="Arial Narrow" w:hAnsi="Arial Narrow"/>
        </w:rPr>
        <w:instrText xml:space="preserve"> FILLIN "Texto142"</w:instrText>
      </w:r>
      <w:r>
        <w:rPr>
          <w:shd w:fill="00FFFF" w:val="clear"/>
          <w:rFonts w:cs="Arial Narrow" w:ascii="Arial Narrow" w:hAnsi="Arial Narrow"/>
        </w:rPr>
        <w:fldChar w:fldCharType="separate"/>
      </w:r>
      <w:r>
        <w:rPr>
          <w:shd w:fill="00FFFF" w:val="clear"/>
          <w:rFonts w:cs="Arial Narrow" w:ascii="Arial Narrow" w:hAnsi="Arial Narrow"/>
        </w:rPr>
        <w:t xml:space="preserve">          </w:t>
      </w:r>
      <w:r>
        <w:rPr>
          <w:shd w:fill="00FFFF" w:val="clear"/>
          <w:rFonts w:cs="Arial Narrow" w:ascii="Arial Narrow" w:hAnsi="Arial Narrow"/>
        </w:rPr>
        <w:fldChar w:fldCharType="end"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Título del contrato/proyecto:</w:t>
      </w:r>
      <w:r>
        <w:rPr/>
        <w:t xml:space="preserve"> </w:t>
      </w:r>
      <w:r>
        <w:rPr>
          <w:rFonts w:cs="Arial Narrow" w:ascii="Arial Narrow" w:hAnsi="Arial Narrow"/>
        </w:rPr>
        <w:t>Proyecto de informática educativ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Tipo de contrato:</w:t>
      </w:r>
      <w:r>
        <w:rPr/>
        <w:t xml:space="preserve"> </w:t>
      </w:r>
      <w:r>
        <w:rPr>
          <w:rFonts w:cs="Arial Narrow" w:ascii="Arial Narrow" w:hAnsi="Arial Narrow"/>
        </w:rPr>
        <w:t>Convenio con la universida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resa/Administración financiadora: Ayuntamiento de L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Entidades participantes:</w:t>
      </w:r>
      <w:r>
        <w:rPr/>
        <w:t xml:space="preserve"> LFCIA (Laboratorio de Fundamentos da Computación e Intelixencia Artificial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07/98</w:t>
        <w:tab/>
        <w:tab/>
        <w:t>hasta: 10/9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José Luis Freire Nista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investigadores participantes: 5</w:t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rFonts w:cs="Arial Narrow" w:ascii="Arial Narrow" w:hAnsi="Arial Narrow"/>
          <w:b/>
          <w:shd w:fill="00FFFF" w:val="clear"/>
        </w:rPr>
        <w:t>PRECIO TOTAL DEL PROYECTO:</w:t>
      </w:r>
      <w:r>
        <w:rPr>
          <w:rFonts w:cs="Arial Narrow" w:ascii="Arial Narrow" w:hAnsi="Arial Narrow"/>
        </w:rPr>
        <w:t xml:space="preserve"> 5.000.000 P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Título del contrato/proyecto:</w:t>
      </w:r>
      <w:r>
        <w:rPr/>
        <w:t xml:space="preserve"> </w:t>
      </w:r>
      <w:r>
        <w:rPr>
          <w:rFonts w:cs="Arial Narrow" w:ascii="Arial Narrow" w:hAnsi="Arial Narrow"/>
        </w:rPr>
        <w:t>Creación y mantenimiento de aplicaciones educativas para la Red Educativa del Ayuntamiento de La Coruñ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Tipo de contrato:</w:t>
      </w:r>
      <w:r>
        <w:rPr/>
        <w:t xml:space="preserve"> </w:t>
      </w:r>
      <w:r>
        <w:rPr>
          <w:rFonts w:cs="Arial Narrow" w:ascii="Arial Narrow" w:hAnsi="Arial Narrow"/>
        </w:rPr>
        <w:t>Convenio con la universida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resa/Administración financiadora: Ayuntamiento de L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Entidades participantes:</w:t>
      </w:r>
      <w:r>
        <w:rPr/>
        <w:t xml:space="preserve"> LFCIA (Laboratorio de Fundamentos da Computación e Intelixencia Artificial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ción,  desde: 06/99</w:t>
        <w:tab/>
        <w:tab/>
        <w:t>hasta: 06/0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gador responsable: José Luis Freire Nista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investigadores participantes: 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hd w:fill="00FFFF" w:val="clear"/>
        </w:rPr>
        <w:t>PRECIO TOTAL DEL PROYECTO:</w:t>
      </w:r>
      <w:r>
        <w:rPr>
          <w:rFonts w:cs="Arial Narrow" w:ascii="Arial Narrow" w:hAnsi="Arial Narrow"/>
        </w:rPr>
        <w:t xml:space="preserve"> 22.200.00 P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4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atentes y Modelos de utilidad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ventores (p.o. de firma)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3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. de solicitu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5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 xml:space="preserve">País de prior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ab/>
        <w:tab/>
        <w:tab/>
        <w:t xml:space="preserve">Fecha de prior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dad titular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8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íses a los que se ha extendi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mpresa/s que la están explotan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5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ventores (p.o. de firma)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3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3" w:name="Texto143"/>
      <w:bookmarkEnd w:id="83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4" w:name="Texto144"/>
      <w:bookmarkEnd w:id="84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. de solicitu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5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5" w:name="Texto145"/>
      <w:bookmarkEnd w:id="85"/>
      <w:r>
        <w:rPr>
          <w:rFonts w:cs="Arial Narrow" w:ascii="Arial Narrow" w:hAnsi="Arial Narrow"/>
        </w:rPr>
        <w:tab/>
        <w:t xml:space="preserve">País de prior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6" w:name="Texto146"/>
      <w:bookmarkEnd w:id="86"/>
      <w:r>
        <w:rPr>
          <w:rFonts w:cs="Arial Narrow" w:ascii="Arial Narrow" w:hAnsi="Arial Narrow"/>
        </w:rPr>
        <w:tab/>
        <w:tab/>
        <w:tab/>
        <w:tab/>
        <w:t xml:space="preserve">Fecha de prior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7" w:name="Texto147"/>
      <w:bookmarkEnd w:id="87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dad titular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8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8" w:name="Texto148"/>
      <w:bookmarkEnd w:id="88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íses a los que se ha extendi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4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89" w:name="Texto149"/>
      <w:bookmarkEnd w:id="89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mpresa/s que la están explotan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5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0" w:name="Texto150"/>
      <w:bookmarkEnd w:id="90"/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5"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stancias en Centros extranjero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estancias continuadas superiores a un mes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 D = doctorado,  P = postdoctoral,  I = invitado,  C = contratado,  O = otras (especificar).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Centro: ECOLE NORMALE SUPERIEURE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idad: Parí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ís Franc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 junio y julio 1992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ración (semanas): 9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a: Reglas de reescritura gráfica, con el Prof. Yves Lafon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D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tr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5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ocalidad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52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ís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53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echa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uración (semanas)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55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m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5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ave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5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fldChar w:fldCharType="end"/>
      </w:r>
      <w:bookmarkStart w:id="91" w:name="Texto157"/>
      <w:bookmarkEnd w:id="91"/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6"/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Contribuciones 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4"/>
        </w:rPr>
        <w:t>Congresos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: José Luis Freire Nistal, José María Molinelli, Víctor Gulí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: Utilización de la programación funcional para la construcción de servidores en entornos heterogéne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 de participación: Ponenc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greso: Gulp-Prode’9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ublicación: Proc. </w:t>
      </w:r>
      <w:r>
        <w:rPr>
          <w:rFonts w:cs="Arial Narrow" w:ascii="Arial Narrow" w:hAnsi="Arial Narrow"/>
          <w:lang w:val="en-GB"/>
        </w:rPr>
        <w:t>Of Gulp-Prode’94 (pp.351-365)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gar celebración: Univ. Politécnica de Valenci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 1994</w:t>
            </w:r>
          </w:p>
        </w:tc>
      </w:tr>
    </w:tbl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</w:rPr>
        <w:t xml:space="preserve">Autores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Antonio Blanco, José María Barja, José María Molinelli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GB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An automatic calculator with Penrose diagrams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ipo de participación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Ponencia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gres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3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EUROCAST’97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ublicación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Abstracts (Versión ampliada publicada como artículo)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ugar celebración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65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>Las Palmas de Gran Canaria</w:t>
            </w:r>
            <w:r>
              <w:rPr>
                <w:rFonts w:cs="Arial Narrow" w:ascii="Arial Narrow" w:hAnsi="Arial Narrow"/>
              </w:rPr>
              <w:fldChar w:fldCharType="end"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echa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66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>1997</w:t>
            </w:r>
            <w:r>
              <w:rPr>
                <w:rFonts w:cs="Arial Narrow" w:ascii="Arial Narrow" w:hAnsi="Arial Narrow"/>
              </w:rPr>
              <w:fldChar w:fldCharType="end"/>
            </w:r>
            <w:bookmarkStart w:id="92" w:name="Texto166"/>
            <w:bookmarkEnd w:id="92"/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7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es: G. Pérez, J. L. Freire, J. M. Molinell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: Extracción de programas a partir de pruebas: Certificación de la forma normal de la reducción de polinomi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 de participación: Conferenc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greso: XXXI Conferencia Latinoamericana de Informátic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blicación: Actas del congres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gar celebración: Cali (Colombi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 octubre de 2005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8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Tesis Doctorales dirigida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ctoran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8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ivers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ultad / Escuela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3" w:name="Texto171"/>
      <w:bookmarkEnd w:id="93"/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7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ctorand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8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ivers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6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ultad / Escuela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9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articipación en comités y representaciones internacionales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 del Comité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dad de la que depende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3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m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 del Comité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4" w:name="Texto172"/>
      <w:bookmarkEnd w:id="94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dad de la que depende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3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5" w:name="Texto173"/>
      <w:bookmarkEnd w:id="95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m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4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6" w:name="Texto174"/>
      <w:bookmarkEnd w:id="96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5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7" w:name="Texto175"/>
      <w:bookmarkEnd w:id="97"/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10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xperiencia en organización de actividades de I+D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anización de congresos, seminarios, jornadas, etc., científicos-tecnológic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Título:Simposio en Informática y Telecomunicaciones, SIT'2001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e actividad: Miembro del Comité Organizado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bito: nacional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cha: 09/200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: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6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98" w:name="Texto176"/>
      <w:bookmarkEnd w:id="98"/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po de actividad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77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Start w:id="99" w:name="Texto177"/>
            <w:bookmarkEnd w:id="99"/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mbito: </w:t>
            </w:r>
            <w:r>
              <w:rPr>
                <w:rFonts w:cs="Arial Narrow" w:ascii="Arial Narrow" w:hAnsi="Arial Narrow"/>
              </w:rPr>
              <w:fldChar w:fldCharType="begin"/>
            </w:r>
            <w:r>
              <w:rPr>
                <w:rFonts w:cs="Arial Narrow" w:ascii="Arial Narrow" w:hAnsi="Arial Narrow"/>
              </w:rPr>
              <w:instrText xml:space="preserve"> FILLIN "Texto178"</w:instrText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fldChar w:fldCharType="end"/>
            </w:r>
            <w:bookmarkStart w:id="100" w:name="Texto178"/>
            <w:bookmarkEnd w:id="100"/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79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101" w:name="Texto179"/>
      <w:bookmarkEnd w:id="10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11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xperiencia de gestión de I+D</w:t>
      </w:r>
    </w:p>
    <w:p>
      <w:pPr>
        <w:pStyle w:val="Normal"/>
        <w:pBdr>
          <w:bottom w:val="single" w:sz="2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stión de programas, planes y acciones de I+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ipo de activ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tulo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0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102" w:name="Texto180"/>
      <w:bookmarkEnd w:id="10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ipo de actividad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103" w:name="Texto181"/>
      <w:bookmarkEnd w:id="103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cha: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FILLIN "Texto182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fldChar w:fldCharType="end"/>
      </w:r>
      <w:bookmarkStart w:id="104" w:name="Texto182"/>
      <w:bookmarkEnd w:id="104"/>
    </w:p>
    <w:p>
      <w:pPr>
        <w:pStyle w:val="Normal"/>
        <w:pBdr>
          <w:bottom w:val="single" w:sz="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53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Style w:val="FootnoteCharacters"/>
          <w:rStyle w:val="FootnoteAnchor1"/>
          <w:rFonts w:cs="Arial Narrow" w:ascii="Arial Narrow" w:hAnsi="Arial Narrow"/>
          <w:color w:val="FFFFFF"/>
          <w:sz w:val="2"/>
        </w:rPr>
        <w:footnoteReference w:id="12"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tros méritos o aclaraciones que se desee hacer constar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utilice únicamente el espacio equivalente a una página).</w:t>
      </w:r>
    </w:p>
    <w:p>
      <w:pPr>
        <w:pStyle w:val="Normal"/>
        <w:pBdr>
          <w:bottom w:val="single" w:sz="2" w:space="1" w:color="000000"/>
        </w:pBd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80"/>
        <w:rPr/>
      </w:pPr>
      <w:r>
        <w:rPr>
          <w:b/>
          <w:sz w:val="18"/>
        </w:rPr>
        <w:t>Cursos y conferencias impartidos</w:t>
      </w:r>
      <w:r>
        <w:rPr>
          <w:sz w:val="18"/>
        </w:rPr>
        <w:t>: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El Pascal como lenguaje de gestión: Tratamiento de ficheros indexados”. Cursos de verano da Universidade do Atlántico. Poio (Pontevedra) 1990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Introducción a la Informática”, “Sistema Operativo DOS”, “Introducción á Informática: entorno Windows”, “Bases de Datos”, “Técnicas de programación avanzada”, “Programación Orientada a Obxectos”, en el Aula de Informática de la Univ. de La Coruña (1989-96)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Reglas de Reescritura”. Ciclo de conferencias organizado por el Depto. de Computación de la Univ. de La Coruña, 199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18"/>
        </w:rPr>
      </w:pPr>
      <w:r>
        <w:rPr>
          <w:b/>
          <w:sz w:val="18"/>
        </w:rPr>
        <w:t>Cursos y seminarios (recibidos) relevantes:</w:t>
      </w:r>
    </w:p>
    <w:p>
      <w:pPr>
        <w:pStyle w:val="Normal"/>
        <w:spacing w:before="0" w:after="120"/>
        <w:rPr/>
      </w:pPr>
      <w:r>
        <w:rPr>
          <w:sz w:val="18"/>
        </w:rPr>
        <w:t>“</w:t>
      </w:r>
      <w:r>
        <w:rPr>
          <w:sz w:val="18"/>
        </w:rPr>
        <w:t>Programación para cálculo simbólico” y “Auditoría Informática”. Aula de Informática de la Universidad de Santiago de Compostela, 1988 (24 horas).</w:t>
      </w:r>
    </w:p>
    <w:p>
      <w:pPr>
        <w:pStyle w:val="Normal"/>
        <w:spacing w:before="0" w:after="120"/>
        <w:rPr>
          <w:sz w:val="18"/>
          <w:lang w:val="en-GB"/>
        </w:rPr>
      </w:pPr>
      <w:r>
        <w:rPr>
          <w:sz w:val="18"/>
          <w:lang w:val="en-GB"/>
        </w:rPr>
        <w:t>Functional Programming in Standard ML. Laboratory for Foundations of Computer Science. Universidad de Edimburgo, 1989 (40 horas).</w:t>
      </w:r>
    </w:p>
    <w:p>
      <w:pPr>
        <w:pStyle w:val="Normal"/>
        <w:spacing w:before="0" w:after="120"/>
        <w:rPr/>
      </w:pPr>
      <w:r>
        <w:rPr>
          <w:sz w:val="18"/>
          <w:lang w:val="en-GB"/>
        </w:rPr>
        <w:t xml:space="preserve">Erasmus Summer School on category Theory and Computer Science. </w:t>
      </w:r>
      <w:r>
        <w:rPr>
          <w:sz w:val="18"/>
        </w:rPr>
        <w:t>Proyecto Erasmus. Rixenxart (Bélxica), 1991 (40 horas)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Predicate Transformer Semantics”, impartido por el Prof. Ernie Manes (Univ. Massachussetts) en la Universidad de Santiago. 1990 (30 horas)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 xml:space="preserve">Algebres Graphiques”, impartido por el Prof. Albert Burroni (Univ. </w:t>
      </w:r>
      <w:r>
        <w:rPr>
          <w:sz w:val="18"/>
          <w:lang w:val="en-GB"/>
        </w:rPr>
        <w:t>Paris VII) en la Universidad de Santiago. 1990 (30 horas).</w:t>
      </w:r>
    </w:p>
    <w:p>
      <w:pPr>
        <w:pStyle w:val="Normal"/>
        <w:spacing w:before="0" w:after="120"/>
        <w:rPr>
          <w:sz w:val="18"/>
          <w:lang w:val="en-GB"/>
        </w:rPr>
      </w:pPr>
      <w:r>
        <w:rPr>
          <w:sz w:val="18"/>
          <w:lang w:val="en-GB"/>
        </w:rPr>
        <w:t>Fourth Bienal Summer Conference on Category Theory and Computer Science. CAIMENS/ENS. Paris. 1991 (18 horas).</w:t>
      </w:r>
    </w:p>
    <w:p>
      <w:pPr>
        <w:pStyle w:val="Normal"/>
        <w:spacing w:before="0" w:after="120"/>
        <w:rPr/>
      </w:pPr>
      <w:r>
        <w:rPr>
          <w:sz w:val="18"/>
          <w:lang w:val="en-GB"/>
        </w:rPr>
        <w:t xml:space="preserve">Seminar Studies of Computer Algebra for Industry, SCAFI91. </w:t>
      </w:r>
      <w:r>
        <w:rPr>
          <w:sz w:val="18"/>
        </w:rPr>
        <w:t>Expertisecentrum Computer Algebra Netherlands; Centrum voor Wiskunde en Informatica. Amsterdam (Holanda). 1991 (12 horas)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Functional Programming Languages Implementation”, impartido polo Prof. Pierre Weis (INRIA, Paris) en la Universidad de la Coruña. 1993 (10 horas).</w:t>
      </w:r>
    </w:p>
    <w:p>
      <w:pPr>
        <w:pStyle w:val="Normal"/>
        <w:spacing w:before="0" w:after="120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>“</w:t>
      </w:r>
      <w:r>
        <w:rPr>
          <w:sz w:val="18"/>
        </w:rPr>
        <w:t>Sistema Coq de verificación de programas”, impartido por el Prof. Benjamin Werner (INRIA, Paris) na Universidade da Coruña. 1995 (10 horas).</w:t>
      </w:r>
    </w:p>
    <w:p>
      <w:pPr>
        <w:pStyle w:val="Normal"/>
        <w:spacing w:before="120" w:after="120"/>
        <w:rPr>
          <w:b/>
          <w:b/>
          <w:sz w:val="18"/>
        </w:rPr>
      </w:pPr>
      <w:r>
        <w:rPr>
          <w:b/>
          <w:sz w:val="18"/>
        </w:rPr>
        <w:t>Estancias en centros extranjeros: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Centro: LIENS (Laboratoire d’Informatique, Ecole Normale Supérieure) (París - Francia).  1990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Duración: 2 semanas. Tema: Implementación de un sistema informático para la realización de cálculos en una 2-categoría con el Prof. P.L.Curi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Centro: Universidade de Erlangen (Nüremberg - Alemania). 1991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Duración: 1 semana. Tema: Estudio sobre gramáticas gráficas y editores, con el Prof. H.Göttler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s-ES"/>
        </w:rPr>
        <w:t xml:space="preserve">Miembro de la </w:t>
      </w:r>
      <w:r>
        <w:rPr>
          <w:rFonts w:cs="Arial Narrow" w:ascii="Arial Narrow" w:hAnsi="Arial Narrow"/>
          <w:b/>
          <w:sz w:val="22"/>
          <w:szCs w:val="22"/>
          <w:lang w:val="es-ES"/>
        </w:rPr>
        <w:t>REGACA</w:t>
      </w:r>
      <w:r>
        <w:rPr>
          <w:rFonts w:cs="Arial Narrow" w:ascii="Arial Narrow" w:hAnsi="Arial Narrow"/>
          <w:lang w:val="es-ES"/>
        </w:rPr>
        <w:t xml:space="preserve"> (“REde Galega de Álxebra, Computación e Aplicacións”) constiuida por las tres universidades gallegas y subvencionada por el “Programa de Promoción  Xeral da Investigación” de la Xunta de Galicia (D.O.G. 3/6/2004 y Resolución de 4/7/2005) desde el año 2004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6"/>
          <w:szCs w:val="16"/>
          <w:lang w:val="es-ES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b/>
          <w:bCs/>
        </w:rPr>
        <w:t xml:space="preserve">Vicedecano y Secretario </w:t>
      </w:r>
      <w:r>
        <w:rPr>
          <w:rFonts w:cs="Arial Narrow" w:ascii="Arial Narrow" w:hAnsi="Arial Narrow"/>
          <w:bCs/>
        </w:rPr>
        <w:t>de la Facultad de Informática de la Universidad de La Coruña entre 1993 y 2000.</w:t>
      </w:r>
    </w:p>
    <w:p>
      <w:pPr>
        <w:pStyle w:val="Normal"/>
        <w:spacing w:before="120" w:after="0"/>
        <w:jc w:val="both"/>
        <w:rPr/>
      </w:pPr>
      <w:r>
        <w:rPr>
          <w:rFonts w:cs="Arial"/>
          <w:bCs/>
        </w:rPr>
        <w:t>Miembro y</w:t>
      </w:r>
      <w:r>
        <w:rPr>
          <w:rFonts w:cs="Arial"/>
          <w:b/>
          <w:bCs/>
        </w:rPr>
        <w:t xml:space="preserve"> Presidente del Jurado</w:t>
      </w:r>
      <w:r>
        <w:rPr>
          <w:rFonts w:cs="Arial Narrow" w:ascii="Arial Narrow" w:hAnsi="Arial Narrow"/>
        </w:rPr>
        <w:t xml:space="preserve"> de la Olimpiada Informática Española (años 1998, 1999, 2000 y 2001, y 2002 y 2003 respectivamente) organizada por las Universidades Politécnica de Madrid, Politénica de Barcelona, de Málaga, de Deusto y de La Coruña y la Fundación Aul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ganizador y </w:t>
      </w:r>
      <w:r>
        <w:rPr>
          <w:rFonts w:cs="Arial"/>
          <w:b/>
          <w:bCs/>
        </w:rPr>
        <w:t>Presidente del Jurado</w:t>
      </w:r>
      <w:r>
        <w:rPr>
          <w:rFonts w:cs="Arial Narrow" w:ascii="Arial Narrow" w:hAnsi="Arial Narrow"/>
        </w:rPr>
        <w:t xml:space="preserve"> de la I Olimpiada Informática Gallega (2001) organizada por el Ayuntamiento de La Coruña y la Universidad de La Coruña, con la colaboración de las Universidades de Santiago y Vig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renador del equipo de la Facultad de Informática de La Coruña en los concursos internacionales de programación organizados por la ACM: SWERC'2001, SWERC’2002, SWERC 2003 y SWERC’2004</w:t>
      </w:r>
    </w:p>
    <w:sectPr>
      <w:footnotePr>
        <w:numFmt w:val="decimal"/>
      </w:footnotePr>
      <w:type w:val="continuous"/>
      <w:pgSz w:w="11906" w:h="16838"/>
      <w:pgMar w:left="1418" w:right="1418" w:gutter="0" w:header="0" w:top="1531" w:footer="0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Bitstream Ver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8">
    <w:p>
      <w:pPr>
        <w:pStyle w:val="Footnote"/>
        <w:rPr>
          <w:rStyle w:val="FootnoteCharacters"/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Arial Narrow" w:hAnsi="Arial Narrow" w:cs="Arial Narrow"/>
      </w:rPr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850" w:hanging="360"/>
      <w:jc w:val="both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-1" w:hanging="576"/>
      <w:jc w:val="both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rFonts w:ascii="Arial Narrow" w:hAnsi="Arial Narrow" w:cs="Arial Narrow"/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rFonts w:ascii="Arial Narrow" w:hAnsi="Arial Narrow" w:cs="Arial Narrow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" w:space="1" w:color="000000"/>
      </w:pBdr>
      <w:ind w:left="1584" w:right="0" w:hanging="1584"/>
      <w:outlineLvl w:val="8"/>
    </w:pPr>
    <w:rPr>
      <w:rFonts w:ascii="Arial Narrow" w:hAnsi="Arial Narrow" w:cs="Arial Narrow"/>
      <w:sz w:val="36"/>
      <w:lang w:val="es-ES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  <w:sz w:val="28"/>
    </w:rPr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auto"/>
    </w:rPr>
  </w:style>
  <w:style w:type="character" w:styleId="WW8Num46z0">
    <w:name w:val="WW8Num46z0"/>
    <w:qFormat/>
    <w:rPr>
      <w:rFonts w:ascii="Monotype Sorts" w:hAnsi="Monotype Sorts" w:cs="Monotype Sorts"/>
      <w:b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 Narrow" w:hAnsi="Arial Narrow" w:cs="Arial Narrow"/>
      <w:b w:val="false"/>
      <w:i w:val="false"/>
      <w:sz w:val="1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Arial Narrow" w:hAnsi="Arial Narrow" w:cs="Arial Narrow"/>
      <w:b w:val="false"/>
      <w:i w:val="false"/>
      <w:sz w:val="1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 Narrow" w:hAnsi="Arial Narrow" w:cs="Arial Narrow"/>
      <w:b w:val="false"/>
      <w:i w:val="false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 Narrow" w:hAnsi="Arial Narrow" w:cs="Arial Narrow"/>
      <w:b w:val="false"/>
      <w:i w:val="false"/>
      <w:sz w:val="18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Monotype Sorts" w:hAnsi="Monotype Sorts" w:cs="Monotype Sorts"/>
      <w:b w:val="false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sz w:val="16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i w:val="fals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Monotype Sorts" w:hAnsi="Monotype Sorts" w:cs="Monotype Sorts"/>
      <w:b w:val="false"/>
    </w:rPr>
  </w:style>
  <w:style w:type="character" w:styleId="WW8Num94z0">
    <w:name w:val="WW8Num94z0"/>
    <w:qFormat/>
    <w:rPr>
      <w:rFonts w:ascii="Monotype Sorts" w:hAnsi="Monotype Sorts" w:cs="Monotype Sorts"/>
      <w:b w:val="fals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sz w:val="24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Monotype Sorts" w:hAnsi="Monotype Sorts" w:cs="Monotype Sorts"/>
      <w:b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Arial Narrow" w:hAnsi="Arial Narrow" w:cs="Arial Narrow"/>
      <w:b/>
      <w:i w:val="false"/>
      <w:sz w:val="28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Monotype Sorts" w:hAnsi="Monotype Sorts" w:cs="Monotype Sorts"/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  <w:color w:val="auto"/>
      <w:sz w:val="24"/>
    </w:rPr>
  </w:style>
  <w:style w:type="character" w:styleId="WW8Num119z0">
    <w:name w:val="WW8Num119z0"/>
    <w:qFormat/>
    <w:rPr>
      <w:rFonts w:ascii="Monotype Sorts" w:hAnsi="Monotype Sorts" w:cs="Monotype Sorts"/>
      <w:b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Monotype Sorts" w:hAnsi="Monotype Sorts" w:cs="Monotype Sorts"/>
      <w:b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Monotype Sorts" w:hAnsi="Monotype Sorts" w:cs="Monotype Sorts"/>
      <w:b w:val="fals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Monotype Sorts" w:hAnsi="Monotype Sorts" w:cs="Monotype Sorts"/>
      <w:b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 Narrow" w:hAnsi="Arial Narrow" w:cs="Arial Narrow"/>
      <w:b w:val="false"/>
      <w:i w:val="false"/>
      <w:sz w:val="18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Arial Narrow" w:hAnsi="Arial Narrow" w:cs="Arial Narrow"/>
      <w:b w:val="false"/>
      <w:i w:val="false"/>
      <w:sz w:val="18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Arial Narrow" w:hAnsi="Arial Narrow" w:cs="Arial Narrow"/>
      <w:b w:val="false"/>
      <w:i w:val="false"/>
      <w:sz w:val="28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b w:val="false"/>
      <w:i w:val="false"/>
      <w:sz w:val="18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  <w:b w:val="false"/>
      <w:i w:val="false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Monotype Sorts" w:hAnsi="Monotype Sorts" w:cs="Monotype Sorts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Arial Narrow" w:hAnsi="Arial Narrow" w:cs="Arial Narrow"/>
      <w:b w:val="false"/>
      <w:i w:val="false"/>
      <w:sz w:val="18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Arial Narrow" w:hAnsi="Arial Narrow" w:cs="Arial Narrow"/>
      <w:b w:val="false"/>
      <w:i w:val="false"/>
      <w:sz w:val="18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Arial Narrow" w:hAnsi="Arial Narrow" w:cs="Arial Narrow"/>
      <w:b w:val="false"/>
      <w:i w:val="false"/>
      <w:sz w:val="28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Monotype Sorts" w:hAnsi="Monotype Sorts" w:cs="Monotype Sorts"/>
      <w:b w:val="fals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Monotype Sorts" w:hAnsi="Monotype Sorts" w:cs="Monotype Sorts"/>
      <w:b w:val="false"/>
    </w:rPr>
  </w:style>
  <w:style w:type="character" w:styleId="WW8Num177z0">
    <w:name w:val="WW8Num177z0"/>
    <w:qFormat/>
    <w:rPr>
      <w:rFonts w:ascii="Wingdings" w:hAnsi="Wingdings" w:cs="Wingdings"/>
      <w:b w:val="false"/>
      <w:i w:val="false"/>
      <w:sz w:val="1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  <w:b w:val="false"/>
      <w:i w:val="false"/>
      <w:sz w:val="1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Monotype Sorts" w:hAnsi="Monotype Sorts" w:cs="Monotype Sorts"/>
      <w:b w:val="false"/>
    </w:rPr>
  </w:style>
  <w:style w:type="character" w:styleId="WW8Num186z0">
    <w:name w:val="WW8Num186z0"/>
    <w:qFormat/>
    <w:rPr>
      <w:rFonts w:ascii="Arial Narrow" w:hAnsi="Arial Narrow" w:cs="Arial Narrow"/>
      <w:b w:val="false"/>
      <w:i w:val="false"/>
      <w:sz w:val="28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Monotype Sorts" w:hAnsi="Monotype Sorts" w:cs="Monotype Sorts"/>
      <w:b w:val="false"/>
    </w:rPr>
  </w:style>
  <w:style w:type="character" w:styleId="WW8Num198z0">
    <w:name w:val="WW8Num198z0"/>
    <w:qFormat/>
    <w:rPr>
      <w:rFonts w:ascii="Monotype Sorts" w:hAnsi="Monotype Sorts" w:cs="Monotype Sorts"/>
      <w:b w:val="fals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Monotype Sorts" w:hAnsi="Monotype Sorts" w:cs="Monotype Sorts"/>
      <w:b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Monotype Sorts" w:hAnsi="Monotype Sorts" w:cs="Monotype Sorts"/>
      <w:b w:val="false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Monotype Sorts" w:hAnsi="Monotype Sorts" w:cs="Monotype Sorts"/>
      <w:b w:val="fals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Monotype Sorts" w:hAnsi="Monotype Sorts" w:cs="Monotype Sorts"/>
      <w:b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Monotype Sorts" w:hAnsi="Monotype Sorts" w:cs="Monotype Sorts"/>
      <w:b w:val="false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Monotype Sorts" w:hAnsi="Monotype Sorts" w:cs="Monotype Sorts"/>
      <w:b w:val="false"/>
    </w:rPr>
  </w:style>
  <w:style w:type="character" w:styleId="WW8Num235z0">
    <w:name w:val="WW8Num235z0"/>
    <w:qFormat/>
    <w:rPr>
      <w:rFonts w:ascii="Wingdings" w:hAnsi="Wingdings" w:cs="Wingdings"/>
      <w:b w:val="false"/>
      <w:i w:val="false"/>
      <w:sz w:val="16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Monotype Sorts" w:hAnsi="Monotype Sorts" w:cs="Monotype Sorts"/>
      <w:b w:val="fals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Arial Narrow" w:hAnsi="Arial Narrow" w:cs="Arial Narrow"/>
      <w:b w:val="false"/>
      <w:i w:val="false"/>
      <w:sz w:val="18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  <w:sz w:val="18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  <w:b w:val="false"/>
      <w:i w:val="false"/>
      <w:color w:val="auto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Arial Narrow" w:hAnsi="Arial Narrow" w:cs="Arial Narrow"/>
      <w:b/>
      <w:i w:val="false"/>
      <w:sz w:val="28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Monotype Sorts" w:hAnsi="Monotype Sorts" w:cs="Monotype Sorts"/>
      <w:b w:val="false"/>
    </w:rPr>
  </w:style>
  <w:style w:type="character" w:styleId="WW8Num263z0">
    <w:name w:val="WW8Num263z0"/>
    <w:qFormat/>
    <w:rPr>
      <w:rFonts w:ascii="Monotype Sorts" w:hAnsi="Monotype Sorts" w:cs="Monotype Sorts"/>
      <w:b w:val="false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1z0">
    <w:name w:val="WW8Num271z0"/>
    <w:qFormat/>
    <w:rPr>
      <w:rFonts w:ascii="Monotype Sorts" w:hAnsi="Monotype Sorts" w:cs="Monotype Sorts"/>
      <w:b w:val="false"/>
    </w:rPr>
  </w:style>
  <w:style w:type="character" w:styleId="WW8Num272z0">
    <w:name w:val="WW8Num272z0"/>
    <w:qFormat/>
    <w:rPr>
      <w:rFonts w:ascii="Monotype Sorts" w:hAnsi="Monotype Sorts" w:cs="Monotype Sorts"/>
      <w:b w:val="fals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auto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  <w:b w:val="false"/>
      <w:i w:val="false"/>
      <w:color w:val="auto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Monotype Sorts" w:hAnsi="Monotype Sorts" w:cs="Monotype Sorts"/>
    </w:rPr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FootnoteCharacters">
    <w:name w:val="Footnote Characters"/>
    <w:basedOn w:val="WWFuentedeprrafopredeter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HG Mincho Light J;MS Mincho" w:cs="Tahoma;Lucida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18" w:right="283" w:hanging="709"/>
      <w:jc w:val="both"/>
    </w:pPr>
    <w:rPr>
      <w:rFonts w:ascii="Arial Narrow" w:hAnsi="Arial Narrow" w:cs="Arial Narrow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right="0" w:hanging="709"/>
    </w:pPr>
    <w:rPr>
      <w:rFonts w:ascii="Arial Narrow" w:hAnsi="Arial Narrow" w:cs="Arial Narrow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16"/>
    </w:rPr>
  </w:style>
  <w:style w:type="paragraph" w:styleId="WWEpgrafe">
    <w:name w:val="WW-Epígrafe"/>
    <w:basedOn w:val="Normal"/>
    <w:next w:val="Normal"/>
    <w:qFormat/>
    <w:pPr>
      <w:ind w:left="0" w:right="-29" w:hanging="0"/>
      <w:jc w:val="right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18"/>
      <w:lang w:val="es-E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17:00Z</dcterms:created>
  <dc:creator>SRU2</dc:creator>
  <dc:description/>
  <dc:language>en-US</dc:language>
  <cp:lastModifiedBy/>
  <dcterms:modified xsi:type="dcterms:W3CDTF">2006-06-27T09:03:04Z</dcterms:modified>
  <cp:revision>25</cp:revision>
  <dc:subject/>
  <dc:title>Solicitud de Ayuda para Proyectos de </dc:title>
</cp:coreProperties>
</file>