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623570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268" w:right="0" w:hanging="0"/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52"/>
        </w:rPr>
        <w:t>Curriculum vita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Nombre: José María Molinelli Barba</w:t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Fecha: Junio 2006</w:t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ellidos: Molinelli Barba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bre: José Marí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I: 32765658L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nacimiento : 10/10/1965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0" w:name="Texto6"/>
            <w:bookmarkEnd w:id="0"/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exo: V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sexo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1" w:name="sexo"/>
            <w:bookmarkEnd w:id="1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ind w:left="426" w:right="0" w:hanging="426"/>
        <w:jc w:val="center"/>
        <w:rPr/>
      </w:pPr>
      <w:r>
        <w:rPr>
          <w:rFonts w:cs="Arial Narrow" w:ascii="Arial Narrow" w:hAnsi="Arial Narrow"/>
          <w:b/>
        </w:rPr>
        <w:t>Situación profesional actual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smo: Universidad de La Coruñ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, Escuela o Instituto:Facultad de Informátic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to./Secc./Unidad estr.: Departamento de Computación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 postal: Campus de Elviña, s/n. 15071 A Coruñ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 (indicar prefijo, número y extensión): 981167000 (ext.1263)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 981167160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reo electrónico: molineli@dc.fi.udc.es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/>
      </w:pPr>
      <w:r>
        <w:rPr/>
        <w:t>Especialización (Códigos UNESCO): 120103, 120302, 120317, 120323, 120324, 330408, 330411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goria profesional: Prof. Tit. E.U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inicio: 6/3/1989</w:t>
            </w:r>
          </w:p>
        </w:tc>
      </w:tr>
    </w:tbl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tuación administrativa</w:t>
      </w:r>
    </w:p>
    <w:p>
      <w:pPr>
        <w:pStyle w:val="Normal"/>
        <w:ind w:left="426" w:right="0" w:hanging="426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0_1776364301"/>
      <w:bookmarkStart w:id="3" w:name="__Fieldmark__0_177636430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lantilla</w:t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1_1776364301"/>
      <w:bookmarkStart w:id="5" w:name="__Fieldmark__1_177636430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2_1776364301"/>
      <w:bookmarkStart w:id="7" w:name="__Fieldmark__2_177636430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3_1776364301"/>
      <w:bookmarkStart w:id="9" w:name="__Fieldmark__3_177636430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ecario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4_1776364301"/>
      <w:bookmarkStart w:id="11" w:name="__Fieldmark__4_1776364301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tras situaciones  especific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2" w:name="Texto17"/>
      <w:bookmarkEnd w:id="12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3" w:name="__Fieldmark__5_1776364301"/>
      <w:bookmarkStart w:id="14" w:name="__Fieldmark__5_1776364301"/>
      <w:bookmarkEnd w:id="1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5" w:name="__Fieldmark__6_1776364301"/>
      <w:bookmarkStart w:id="16" w:name="__Fieldmark__6_1776364301"/>
      <w:bookmarkEnd w:id="16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íneas de investigación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eve descripción, por medio de palabras claves, de la especialización y líneas de investigación actuales.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ación funcional, reescritura gráfica, verificación formal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Formación Académic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Titulación Superior</w:t>
        <w:tab/>
        <w:tab/>
        <w:tab/>
        <w:tab/>
        <w:tab/>
        <w:t>Centro</w:t>
        <w:tab/>
        <w:tab/>
        <w:tab/>
        <w:tab/>
        <w:t xml:space="preserve">    Fecha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37"/>
      </w:tblGrid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do en Matemáticas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Santiago de Compostel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io de 198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7" w:name="Texto2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8" w:name="Texto2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9" w:name="Texto2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0" w:name="Texto2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1" w:name="Texto2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1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2" w:name="Texto2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3" w:name="Texto3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4" w:name="Texto3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5" w:name="Texto3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6" w:name="Texto3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Doctorado</w:t>
        <w:tab/>
        <w:tab/>
        <w:tab/>
        <w:tab/>
        <w:tab/>
        <w:t>Centro</w:t>
        <w:tab/>
        <w:tab/>
        <w:tab/>
        <w:tab/>
        <w:t xml:space="preserve">    Fecha</w:t>
        <w:tab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37"/>
      </w:tblGrid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sos de doctorado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Santiago de Compostel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9/91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ficiencia investigadora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versidad de Santiago de Compostel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7" w:name="Texto5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8" w:name="Texto5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9" w:name="Texto5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0" w:name="Texto5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br w:type="page"/>
      </w:r>
      <w:r>
        <w:rPr>
          <w:rFonts w:cs="Arial Narrow" w:ascii="Arial Narrow" w:hAnsi="Arial Narrow"/>
          <w:b/>
          <w:sz w:val="22"/>
        </w:rPr>
        <w:t>Actividades anteriores de carácter científico profesional</w:t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  <w:gridCol w:w="10"/>
      </w:tblGrid>
      <w:tr>
        <w:trPr>
          <w:trHeight w:val="433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esto</w:t>
            </w:r>
          </w:p>
        </w:tc>
        <w:tc>
          <w:tcPr>
            <w:tcW w:w="4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itución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1" w:name="Texto6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1"/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2" w:name="Texto6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2"/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3" w:name="Texto6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4" w:name="Texto6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5" w:name="Texto6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6" w:name="Texto6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7" w:name="Texto7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8" w:name="Texto7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9" w:name="Texto7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0" w:name="Texto7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1" w:name="Texto7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1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2" w:name="Texto7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3" w:name="Texto7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4" w:name="Texto8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5" w:name="Texto8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6" w:name="Texto8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 Narrow" w:ascii="Arial Narrow" w:hAnsi="Arial Narrow"/>
          <w:b/>
          <w:sz w:val="22"/>
        </w:rPr>
        <w:t xml:space="preserve">Idiomas (R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regular,  B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bien,  C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correctamente)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  <w:gridCol w:w="10"/>
      </w:tblGrid>
      <w:tr>
        <w:trPr>
          <w:trHeight w:val="43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iom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l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és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ncés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o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7" w:name="Texto10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7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8" w:name="Texto10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8"/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ugués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9" w:name="Texto10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9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0" w:name="Texto10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0"/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1" w:name="Texto10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1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2" w:name="Texto10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2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3" w:name="Texto10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3"/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4" w:name="Texto11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1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4"/>
          </w:p>
        </w:tc>
      </w:tr>
    </w:tbl>
    <w:p>
      <w:pPr>
        <w:pStyle w:val="Normal"/>
        <w:ind w:left="0" w:right="-142" w:hanging="0"/>
        <w:rPr>
          <w:rFonts w:ascii="Arial Narrow" w:hAnsi="Arial Narrow" w:cs="Arial Narrow"/>
          <w:b/>
          <w:b/>
          <w:sz w:val="24"/>
        </w:rPr>
      </w:pPr>
      <w:r>
        <w:br w:type="page"/>
      </w:r>
      <w:r>
        <w:rPr>
          <w:rFonts w:cs="Arial Narrow" w:ascii="Arial Narrow" w:hAnsi="Arial Narrow"/>
          <w:b/>
          <w:sz w:val="24"/>
        </w:rPr>
        <w:t xml:space="preserve">Participación en Proyectos de I+D financiados en Convocatorias públicas. 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nacionales y/o internacional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Reescritura Gráfic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CICYT, Plan Nacional I+D (1991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/10/1991</w:t>
        <w:tab/>
        <w:tab/>
        <w:t xml:space="preserve">hasta: 1/10/1993       </w:t>
        <w:tab/>
        <w:tab/>
        <w:t xml:space="preserve">Cuantía de la subven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55" w:name="Texto186"/>
      <w:bookmarkEnd w:id="55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. L.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418" w:right="1418" w:gutter="0" w:header="0" w:top="1531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Generación Óptima de Conexiones en Mapas: Aplicaciones en Redes De Distribució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, Consellería de Educación (D.O.G. 7-4-94, XUGA 10501B93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994</w:t>
        <w:tab/>
        <w:tab/>
        <w:t>hasta: 1995</w:t>
        <w:tab/>
        <w:tab/>
        <w:t xml:space="preserve">Cuantía de la subven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56" w:name="Texto187"/>
      <w:bookmarkEnd w:id="56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Antonio Blanco Ferro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9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Título del proyecto: Sitema deCálculo Simbólico con Arquitectura Cliente/Servidor y Núcleo Funcional </w:t>
      </w:r>
      <w:r>
        <w:rPr>
          <w:rFonts w:cs="Arial Narrow" w:ascii="Arial Narrow" w:hAnsi="Arial Narrow"/>
          <w:i/>
        </w:rPr>
        <w:t>(XUGA10502B94</w:t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/1995</w:t>
        <w:tab/>
        <w:tab/>
        <w:t>hasta: 12/1996</w:t>
        <w:tab/>
        <w:tab/>
        <w:t>Cuantía de la subvención: 7.000.0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ne Nistal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1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Arquitectura de nodos de proceso paralelo para servicio de video bajo dema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CEE+CICYT (1FD97-1759, Programa TIC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Grupo Gallego de Cable R - LFCIA (Universidad de La Coruñ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999</w:t>
        <w:tab/>
        <w:tab/>
        <w:t>hasta: 2001</w:t>
        <w:tab/>
        <w:tab/>
        <w:t>Cuantía de la subvención: 17.750.000 Pt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. L. Freire Nistal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Técnicas de agrupamiento perceptual para reconocimiento de objetos en imágen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 (PGIDT01PXI10502PR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e d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2001</w:t>
        <w:tab/>
        <w:tab/>
        <w:t>hasta: 2003</w:t>
        <w:tab/>
        <w:tab/>
        <w:t>Cuantía de la subven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Manuel González Penedo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Técnicas VRDADER: Verificación, Rendimiento y Disponibilidad de Aplicaciones Distribuidas en Entornos Real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Ministerio de Ceincia y Tecnología (MCyT TIC 2002-02859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e d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2/2002</w:t>
        <w:tab/>
        <w:tab/>
        <w:t>hasta: 11/2005</w:t>
        <w:tab/>
        <w:tab/>
        <w:t>Cuantía de la subvención: 83140€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Victor M. Gulías Fernández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2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Publicaciones o Documentos Científico-Técnico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CLAVE:  L = libro completo,  CL = capítulo de libro,  A = artículo,  R = “review”,  E = editor,</w:t>
      </w:r>
    </w:p>
    <w:p>
      <w:pPr>
        <w:pStyle w:val="Normal"/>
        <w:ind w:left="708" w:righ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 = Documento Científico-Técnico restringido. 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Molinelli, J. L. Freire, A. Blanco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Computer-looking for non trivial repetitions in the Pascal Triangle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7" w:name="__Fieldmark__7_1776364301"/>
      <w:bookmarkStart w:id="58" w:name="__Fieldmark__7_1776364301"/>
      <w:bookmarkEnd w:id="5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 : acm SIGSMALL / PC NOTES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9" w:name="__Fieldmark__8_1776364301"/>
      <w:bookmarkStart w:id="60" w:name="__Fieldmark__8_1776364301"/>
      <w:bookmarkEnd w:id="6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16</w:t>
        <w:tab/>
        <w:t>Páginas, inicial: 3</w:t>
        <w:tab/>
        <w:t>final: 26</w:t>
        <w:tab/>
        <w:tab/>
        <w:t>Fecha: Diciembre 199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AC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U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A. Blanco, F. Aguado, J.M. Molinel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"/>
        </w:rPr>
        <w:t xml:space="preserve">Título: </w:t>
      </w:r>
      <w:r>
        <w:rPr/>
        <w:t>El reto de la informática en la década de los novent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1" w:name="__Fieldmark__9_1776364301"/>
      <w:bookmarkStart w:id="62" w:name="__Fieldmark__9_1776364301"/>
      <w:bookmarkEnd w:id="6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revista: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3" w:name="__Fieldmark__10_1776364301"/>
      <w:bookmarkStart w:id="64" w:name="__Fieldmark__10_1776364301"/>
      <w:bookmarkEnd w:id="6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CL</w:t>
        <w:tab/>
        <w:tab/>
        <w:t>Volumen:</w:t>
        <w:tab/>
        <w:t xml:space="preserve"> </w:t>
        <w:tab/>
        <w:t xml:space="preserve">Páginas, inicial:  </w:t>
        <w:tab/>
        <w:t xml:space="preserve">final:  </w:t>
        <w:tab/>
        <w:tab/>
        <w:t>Fecha: 1991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Fundación Alfredo Braña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Santiago de Compostela (Españ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Molinelli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Addenda to Computer-looking for non trivial repetition in the Pascal Triangle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5" w:name="__Fieldmark__11_1776364301"/>
      <w:bookmarkStart w:id="66" w:name="__Fieldmark__11_1776364301"/>
      <w:bookmarkEnd w:id="6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: acm SIGSMALL / PC NOTES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7" w:name="__Fieldmark__12_1776364301"/>
      <w:bookmarkStart w:id="68" w:name="__Fieldmark__12_1776364301"/>
      <w:bookmarkEnd w:id="6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17</w:t>
        <w:tab/>
        <w:t>Páginas, inicial: 55</w:t>
        <w:tab/>
        <w:t>final: 56</w:t>
        <w:tab/>
        <w:tab/>
        <w:t>Fecha: Fall/Winter 1991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ACM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US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Barja, J. M. Molinelli, A. Blanco-Ferro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ítulo: Finiteness of the number of solutions of diophantine equation </w:t>
      </w:r>
      <w:r>
        <w:rPr/>
        <w:drawing>
          <wp:inline distT="0" distB="0" distL="0" distR="0">
            <wp:extent cx="61087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9" w:name="__Fieldmark__13_1776364301"/>
      <w:bookmarkStart w:id="70" w:name="__Fieldmark__13_1776364301"/>
      <w:bookmarkEnd w:id="7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: Bulletin de la Societe Mathematique de Belgique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1" w:name="__Fieldmark__14_1776364301"/>
      <w:bookmarkStart w:id="72" w:name="__Fieldmark__14_1776364301"/>
      <w:bookmarkEnd w:id="7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45</w:t>
        <w:tab/>
        <w:t>Páginas, inicial: 39</w:t>
        <w:tab/>
        <w:t>final: 43</w:t>
        <w:tab/>
        <w:tab/>
        <w:t>Fecha: Mars-Avril 1993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itorial (si libro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Bélgic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M. Molinelli y A. Blanc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Pascal y Ficheros Indexados: Una Interfaz Pascal-Btriev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3" w:name="__Fieldmark__15_1776364301"/>
      <w:bookmarkStart w:id="74" w:name="__Fieldmark__15_1776364301"/>
      <w:bookmarkEnd w:id="7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revista: </w:t>
      </w:r>
      <w:r>
        <w:rPr/>
        <w:t>Technical Reports del Dpto. de Computación</w:t>
      </w:r>
      <w:r>
        <w:rPr>
          <w:rFonts w:cs="Arial Narrow" w:ascii="Arial Narrow" w:hAnsi="Arial Narrow"/>
        </w:rPr>
        <w:t xml:space="preserve">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5" w:name="__Fieldmark__16_1776364301"/>
      <w:bookmarkStart w:id="76" w:name="__Fieldmark__16_1776364301"/>
      <w:bookmarkEnd w:id="7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9</w:t>
        <w:tab/>
        <w:t xml:space="preserve">Páginas, inicial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final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ab/>
        <w:t>Fecha: 1993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itorial (si libro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La Coruña (Españ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L. Freire, V. M. Gulías y J. M. Molinel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Utilización de la programación funcional para la construcción de servidores en entornos heterogéneos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  <w:t xml:space="preserve"> revista:</w:t>
        <w:tab/>
        <w:tab/>
        <w:t xml:space="preserve">X  Libro </w:t>
      </w:r>
      <w:r>
        <w:rPr/>
        <w:t xml:space="preserve"> Proc. of Gulp-Prode'9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CL </w:t>
        <w:tab/>
        <w:t>Volumen:</w:t>
        <w:tab/>
        <w:t xml:space="preserve"> </w:t>
        <w:tab/>
        <w:t xml:space="preserve">Páginas, inicial: 351 </w:t>
        <w:tab/>
        <w:t>final: 365</w:t>
        <w:tab/>
        <w:tab/>
        <w:t>Fecha: 1994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 Universidad Politécnica de Valenci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Valenci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Antonio Blanco, José Luis Freire, José María Barja, José María Molinelli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An Automatic Calculator with Penrose Diagrams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7" w:name="__Fieldmark__17_1776364301"/>
      <w:bookmarkStart w:id="78" w:name="__Fieldmark__17_1776364301"/>
      <w:bookmarkEnd w:id="7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revista: </w:t>
      </w:r>
      <w:r>
        <w:rPr/>
        <w:t>Lecture Notes in Computer Science</w:t>
      </w:r>
      <w:r>
        <w:rPr>
          <w:rFonts w:cs="Arial Narrow" w:ascii="Arial Narrow" w:hAnsi="Arial Narrow"/>
        </w:rPr>
        <w:t xml:space="preserve">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9" w:name="__Fieldmark__18_1776364301"/>
      <w:bookmarkStart w:id="80" w:name="__Fieldmark__18_1776364301"/>
      <w:bookmarkEnd w:id="8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 A </w:t>
        <w:tab/>
        <w:t>Volumen:</w:t>
        <w:tab/>
        <w:t xml:space="preserve"> 1333</w:t>
        <w:tab/>
        <w:t>Páginas, inicial: 7 7</w:t>
        <w:tab/>
        <w:t xml:space="preserve">final: 94 </w:t>
        <w:tab/>
        <w:tab/>
        <w:t>Fecha: 199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Springer-Verlag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Berlín (Alemani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3"/>
      </w:r>
      <w:r>
        <w:br w:type="page"/>
      </w:r>
    </w:p>
    <w:p>
      <w:pPr>
        <w:pStyle w:val="Normal"/>
        <w:pBdr>
          <w:top w:val="single" w:sz="2" w:space="1" w:color="000000"/>
          <w:bottom w:val="single" w:sz="2" w:space="1" w:color="000000"/>
        </w:pBdr>
        <w:jc w:val="both"/>
        <w:rPr/>
      </w:pPr>
      <w:r>
        <w:rPr>
          <w:rFonts w:cs="Arial Narrow" w:ascii="Arial Narrow" w:hAnsi="Arial Narrow"/>
          <w:b/>
          <w:sz w:val="24"/>
        </w:rPr>
        <w:t>Participación  en contratos de I+D de especial relevancia con Empresas y/o Administraciones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</w:rPr>
        <w:t>(nacionales y/o internacionales)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contrato/proyect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Informe técnico sobre el estado de los servicios informáticos de la Diputación Provincial de La Coruñ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contrat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Convenio co la universidad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Diputación Provincial da Coruñ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LFCIA (Laboratorio de Fundamentos da Computación e Intelixencia Artificial)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uración,  des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1/93</w:t>
      </w:r>
      <w:r>
        <w:rPr>
          <w:rFonts w:cs="Arial Narrow" w:ascii="Arial Narrow" w:hAnsi="Arial Narrow"/>
        </w:rPr>
        <w:fldChar w:fldCharType="end"/>
      </w:r>
      <w:bookmarkStart w:id="81" w:name="Texto138"/>
      <w:bookmarkEnd w:id="81"/>
      <w:r>
        <w:rPr>
          <w:rFonts w:cs="Arial Narrow" w:ascii="Arial Narrow" w:hAnsi="Arial Narrow"/>
        </w:rPr>
        <w:tab/>
        <w:tab/>
        <w:t xml:space="preserve">hast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5/93</w:t>
      </w:r>
      <w:r>
        <w:rPr>
          <w:rFonts w:cs="Arial Narrow" w:ascii="Arial Narrow" w:hAnsi="Arial Narrow"/>
        </w:rPr>
        <w:fldChar w:fldCharType="end"/>
      </w:r>
      <w:bookmarkStart w:id="82" w:name="Texto139"/>
      <w:bookmarkEnd w:id="82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stigador responsabl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tonio Blanco Ferro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b/>
          <w:b/>
          <w:shd w:fill="00FFFF" w:val="clear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00FFFF" w:val="clear"/>
        </w:rPr>
        <w:fldChar w:fldCharType="begin"/>
      </w:r>
      <w:r>
        <w:rPr>
          <w:shd w:fill="00FFFF" w:val="clear"/>
          <w:rFonts w:cs="Arial Narrow" w:ascii="Arial Narrow" w:hAnsi="Arial Narrow"/>
        </w:rPr>
        <w:instrText xml:space="preserve"> FILLIN "Texto142"</w:instrText>
      </w:r>
      <w:r>
        <w:rPr>
          <w:shd w:fill="00FFFF" w:val="clear"/>
          <w:rFonts w:cs="Arial Narrow" w:ascii="Arial Narrow" w:hAnsi="Arial Narrow"/>
        </w:rPr>
        <w:fldChar w:fldCharType="separate"/>
      </w:r>
      <w:r>
        <w:rPr>
          <w:shd w:fill="00FFFF" w:val="clear"/>
          <w:rFonts w:cs="Arial Narrow" w:ascii="Arial Narrow" w:hAnsi="Arial Narrow"/>
        </w:rPr>
        <w:t xml:space="preserve">          </w:t>
      </w:r>
      <w:r>
        <w:rPr>
          <w:shd w:fill="00FFFF" w:val="clear"/>
          <w:rFonts w:cs="Arial Narrow" w:ascii="Arial Narrow" w:hAnsi="Arial Narrow"/>
        </w:rPr>
        <w:fldChar w:fldCharType="end"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ítulo del contrato/proyecto:</w:t>
      </w:r>
      <w:r>
        <w:rPr/>
        <w:t xml:space="preserve"> </w:t>
      </w:r>
      <w:r>
        <w:rPr>
          <w:rFonts w:cs="Arial Narrow" w:ascii="Arial Narrow" w:hAnsi="Arial Narrow"/>
        </w:rPr>
        <w:t>Proyecto de informática educativ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ipo de contrato:</w:t>
      </w:r>
      <w:r>
        <w:rPr/>
        <w:t xml:space="preserve"> </w:t>
      </w:r>
      <w:r>
        <w:rPr>
          <w:rFonts w:cs="Arial Narrow" w:ascii="Arial Narrow" w:hAnsi="Arial Narrow"/>
        </w:rPr>
        <w:t>Convenio con la universid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 Ayuntamiento de L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ntidades participantes:</w:t>
      </w:r>
      <w:r>
        <w:rPr/>
        <w:t xml:space="preserve"> LFCIA (Laboratorio de Fundamentos da Computación e Intelixencia Artifici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07/98</w:t>
        <w:tab/>
        <w:tab/>
        <w:t>hasta: 10/9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5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5.000.0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ítulo del contrato/proyecto:</w:t>
      </w:r>
      <w:r>
        <w:rPr/>
        <w:t xml:space="preserve"> </w:t>
      </w:r>
      <w:r>
        <w:rPr>
          <w:rFonts w:cs="Arial Narrow" w:ascii="Arial Narrow" w:hAnsi="Arial Narrow"/>
        </w:rPr>
        <w:t>Creación y mantenimiento de aplicaciones educativas para la Red Educativa del Ayuntamiento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ipo de contrato:</w:t>
      </w:r>
      <w:r>
        <w:rPr/>
        <w:t xml:space="preserve"> </w:t>
      </w:r>
      <w:r>
        <w:rPr>
          <w:rFonts w:cs="Arial Narrow" w:ascii="Arial Narrow" w:hAnsi="Arial Narrow"/>
        </w:rPr>
        <w:t>Convenio con la universid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 Ayuntamiento de L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ntidades participantes:</w:t>
      </w:r>
      <w:r>
        <w:rPr/>
        <w:t xml:space="preserve"> LFCIA (Laboratorio de Fundamentos da Computación e Intelixencia Artifici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06/99</w:t>
        <w:tab/>
        <w:tab/>
        <w:t>hasta: 06/0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22.200.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4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tentes y Modelos de utilida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ntores (p.o. de firma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. de solicitu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País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ab/>
        <w:tab/>
        <w:tab/>
        <w:t xml:space="preserve">Fecha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titul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íses a los que se ha extendi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presa/s que la están explot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ntores (p.o. de firma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3" w:name="Texto143"/>
      <w:bookmarkEnd w:id="83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4" w:name="Texto144"/>
      <w:bookmarkEnd w:id="84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. de solicitu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5" w:name="Texto145"/>
      <w:bookmarkEnd w:id="85"/>
      <w:r>
        <w:rPr>
          <w:rFonts w:cs="Arial Narrow" w:ascii="Arial Narrow" w:hAnsi="Arial Narrow"/>
        </w:rPr>
        <w:tab/>
        <w:t xml:space="preserve">País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6" w:name="Texto146"/>
      <w:bookmarkEnd w:id="86"/>
      <w:r>
        <w:rPr>
          <w:rFonts w:cs="Arial Narrow" w:ascii="Arial Narrow" w:hAnsi="Arial Narrow"/>
        </w:rPr>
        <w:tab/>
        <w:tab/>
        <w:tab/>
        <w:tab/>
        <w:t xml:space="preserve">Fecha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7" w:name="Texto147"/>
      <w:bookmarkEnd w:id="87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titul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8" w:name="Texto148"/>
      <w:bookmarkEnd w:id="88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íses a los que se ha extendi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9" w:name="Texto149"/>
      <w:bookmarkEnd w:id="89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presa/s que la están explot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0" w:name="Texto150"/>
      <w:bookmarkEnd w:id="90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5"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tancias en Centros extranjero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estancias continuadas superiores a un mes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Centro: ECOLE NORMALE SUPERIEURE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: Parí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ís Franc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junio y julio 199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ción (semanas): 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a: Reglas de reescritura gráfica, con el Prof. Yves Lafon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D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tr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calidad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ís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ación (semanas)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fldChar w:fldCharType="end"/>
      </w:r>
      <w:bookmarkStart w:id="91" w:name="Texto157"/>
      <w:bookmarkEnd w:id="91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6"/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Contribuciones 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</w:rPr>
        <w:t>Congreso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: José Luis Freire Nistal, José María Molinelli, Víctor Gulí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Utilización de la programación funcional para la construcción de servidores en entornos heterogéne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participación: Ponen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so: Gulp-Prode’9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ublicación: Proc. </w:t>
      </w:r>
      <w:r>
        <w:rPr>
          <w:rFonts w:cs="Arial Narrow" w:ascii="Arial Narrow" w:hAnsi="Arial Narrow"/>
          <w:lang w:val="en-GB"/>
        </w:rPr>
        <w:t>Of Gulp-Prode’94 (pp.351-365)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gar celebración: Univ. Politécnica de Valenc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1994</w:t>
            </w:r>
          </w:p>
        </w:tc>
      </w:tr>
    </w:tbl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</w:rPr>
        <w:t xml:space="preserve">Autor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tonio Blanco, José María Barja, José María Molinelli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 automatic calculator with Penrose diagrams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participa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Ponenci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gres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EUROCAST’97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ublica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bstracts (Versión ampliada publicada como artículo)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ugar celebración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6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Las Palmas de Gran Canaria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6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1997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92" w:name="Texto166"/>
            <w:bookmarkEnd w:id="92"/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7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: G. Pérez, J. L. Freire, J. M. Molinel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Extracción de programas a partir de pruebas: Certificación de la forma normal de la reducción de polinomi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participación: Conferen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so: XXXI Conferencia Latinoamericana de Informátic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ación: Actas del congres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gar celebración: Cali (Colombi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octubre de 2005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8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esis Doctorales dirigid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tor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vers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 / Escuel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3" w:name="Texto171"/>
      <w:bookmarkEnd w:id="93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tor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vers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 / Escuel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9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 del Comité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de la que depen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 del Comité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4" w:name="Texto172"/>
      <w:bookmarkEnd w:id="94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de la que depen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5" w:name="Texto173"/>
      <w:bookmarkEnd w:id="95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6" w:name="Texto174"/>
      <w:bookmarkEnd w:id="96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7" w:name="Texto175"/>
      <w:bookmarkEnd w:id="97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0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xperiencia en organización de actividades de I+D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Título:Simposio en Informática y Telecomunicaciones, SIT'2001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e actividad: Miembro del Comité Organizad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ito: nacional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cha: 09/200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8" w:name="Texto176"/>
      <w:bookmarkEnd w:id="98"/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po de actividad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7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99" w:name="Texto177"/>
            <w:bookmarkEnd w:id="99"/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mbito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7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100" w:name="Texto178"/>
            <w:bookmarkEnd w:id="100"/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1" w:name="Texto179"/>
      <w:bookmarkEnd w:id="10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1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xperiencia de gestión de I+D</w:t>
      </w:r>
    </w:p>
    <w:p>
      <w:pPr>
        <w:pStyle w:val="Normal"/>
        <w:pBdr>
          <w:bottom w:val="single" w:sz="2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stión de programas, planes y acciones de I+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activ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2" w:name="Texto180"/>
      <w:bookmarkEnd w:id="10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activ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3" w:name="Texto181"/>
      <w:bookmarkEnd w:id="103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4" w:name="Texto182"/>
      <w:bookmarkEnd w:id="104"/>
    </w:p>
    <w:p>
      <w:pPr>
        <w:pStyle w:val="Normal"/>
        <w:pBdr>
          <w:bottom w:val="single" w:sz="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2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utilice únicamente el espacio equivalente a una página).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80"/>
        <w:rPr/>
      </w:pPr>
      <w:r>
        <w:rPr>
          <w:b/>
          <w:sz w:val="18"/>
        </w:rPr>
        <w:t>Cursos y conferencias impartidos</w:t>
      </w:r>
      <w:r>
        <w:rPr>
          <w:sz w:val="18"/>
        </w:rPr>
        <w:t>: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El Pascal como lenguaje de gestión: Tratamiento de ficheros indexados”. Cursos de verano da Universidade do Atlántico. Poio (Pontevedra) 1990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Introducción a la Informática”, “Sistema Operativo DOS”, “Introducción á Informática: entorno Windows”, “Bases de Datos”, “Técnicas de programación avanzada”, “Programación Orientada a Obxectos”, en el Aula de Informática de la Univ. de La Coruña (1989-96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Reglas de Reescritura”. Ciclo de conferencias organizado por el Depto. de Computación de la Univ. de La Coruña, 199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18"/>
        </w:rPr>
      </w:pPr>
      <w:r>
        <w:rPr>
          <w:b/>
          <w:sz w:val="18"/>
        </w:rPr>
        <w:t>Cursos y seminarios (recibidos) relevantes:</w:t>
      </w:r>
    </w:p>
    <w:p>
      <w:pPr>
        <w:pStyle w:val="Normal"/>
        <w:spacing w:before="0" w:after="120"/>
        <w:rPr/>
      </w:pPr>
      <w:r>
        <w:rPr>
          <w:sz w:val="18"/>
        </w:rPr>
        <w:t>“</w:t>
      </w:r>
      <w:r>
        <w:rPr>
          <w:sz w:val="18"/>
        </w:rPr>
        <w:t>Programación para cálculo simbólico” y “Auditoría Informática”. Aula de Informática de la Universidad de Santiago de Compostela, 1988 (24 horas).</w:t>
      </w:r>
    </w:p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w:t>Functional Programming in Standard ML. Laboratory for Foundations of Computer Science. Universidad de Edimburgo, 1989 (40 horas).</w:t>
      </w:r>
    </w:p>
    <w:p>
      <w:pPr>
        <w:pStyle w:val="Normal"/>
        <w:spacing w:before="0" w:after="120"/>
        <w:rPr/>
      </w:pPr>
      <w:r>
        <w:rPr>
          <w:sz w:val="18"/>
          <w:lang w:val="en-GB"/>
        </w:rPr>
        <w:t xml:space="preserve">Erasmus Summer School on category Theory and Computer Science. </w:t>
      </w:r>
      <w:r>
        <w:rPr>
          <w:sz w:val="18"/>
        </w:rPr>
        <w:t>Proyecto Erasmus. Rixenxart (Bélxica), 1991 (4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Predicate Transformer Semantics”, impartido por el Prof. Ernie Manes (Univ. Massachussetts) en la Universidad de Santiago. 1990 (3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 xml:space="preserve">Algebres Graphiques”, impartido por el Prof. Albert Burroni (Univ. </w:t>
      </w:r>
      <w:r>
        <w:rPr>
          <w:sz w:val="18"/>
          <w:lang w:val="en-GB"/>
        </w:rPr>
        <w:t>Paris VII) en la Universidad de Santiago. 1990 (30 horas).</w:t>
      </w:r>
    </w:p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w:t>Fourth Bienal Summer Conference on Category Theory and Computer Science. CAIMENS/ENS. Paris. 1991 (18 horas).</w:t>
      </w:r>
    </w:p>
    <w:p>
      <w:pPr>
        <w:pStyle w:val="Normal"/>
        <w:spacing w:before="0" w:after="120"/>
        <w:rPr/>
      </w:pPr>
      <w:r>
        <w:rPr>
          <w:sz w:val="18"/>
          <w:lang w:val="en-GB"/>
        </w:rPr>
        <w:t xml:space="preserve">Seminar Studies of Computer Algebra for Industry, SCAFI91. </w:t>
      </w:r>
      <w:r>
        <w:rPr>
          <w:sz w:val="18"/>
        </w:rPr>
        <w:t>Expertisecentrum Computer Algebra Netherlands; Centrum voor Wiskunde en Informatica. Amsterdam (Holanda). 1991 (12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Functional Programming Languages Implementation”, impartido polo Prof. Pierre Weis (INRIA, Paris) en la Universidad de la Coruña. 1993 (1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Sistema Coq de verificación de programas”, impartido por el Prof. Benjamin Werner (INRIA, Paris) na Universidade da Coruña. 1995 (10 horas).</w:t>
      </w:r>
    </w:p>
    <w:p>
      <w:pPr>
        <w:pStyle w:val="Normal"/>
        <w:spacing w:before="120" w:after="120"/>
        <w:rPr>
          <w:b/>
          <w:b/>
          <w:sz w:val="18"/>
        </w:rPr>
      </w:pPr>
      <w:r>
        <w:rPr>
          <w:b/>
          <w:sz w:val="18"/>
        </w:rPr>
        <w:t>Estancias en centros extranjeros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entro: LIENS (Laboratoire d’Informatique, Ecole Normale Supérieure) (París - Francia).  1990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uración: 2 semanas. Tema: Implementación de un sistema informático para la realización de cálculos en una 2-categoría con el Prof. P.L.Curi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entro: Universidade de Erlangen (Nüremberg - Alemania). 1991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uración: 1 semana. Tema: Estudio sobre gramáticas gráficas y editores, con el Prof. H.Göttler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"/>
        </w:rPr>
        <w:t xml:space="preserve">Miembro de la </w:t>
      </w:r>
      <w:r>
        <w:rPr>
          <w:rFonts w:cs="Arial Narrow" w:ascii="Arial Narrow" w:hAnsi="Arial Narrow"/>
          <w:b/>
          <w:sz w:val="22"/>
          <w:szCs w:val="22"/>
          <w:lang w:val="es-ES"/>
        </w:rPr>
        <w:t>REGACA</w:t>
      </w:r>
      <w:r>
        <w:rPr>
          <w:rFonts w:cs="Arial Narrow" w:ascii="Arial Narrow" w:hAnsi="Arial Narrow"/>
          <w:lang w:val="es-ES"/>
        </w:rPr>
        <w:t xml:space="preserve"> (“REde Galega de Álxebra, Computación e Aplicacións”) constiuida por las tres universidades gallegas y subvencionada por el “Programa de Promoción  Xeral da Investigación” de la Xunta de Galicia (D.O.G. 3/6/2004 y Resolución de 4/7/2005) desde el año 2004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b/>
          <w:bCs/>
        </w:rPr>
        <w:t xml:space="preserve">Vicedecano y Secretario </w:t>
      </w:r>
      <w:r>
        <w:rPr>
          <w:rFonts w:cs="Arial Narrow" w:ascii="Arial Narrow" w:hAnsi="Arial Narrow"/>
          <w:bCs/>
        </w:rPr>
        <w:t>de la Facultad de Informática de la Universidad de La Coruña entre 1993 y 2000.</w:t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</w:rPr>
        <w:t>Miembro y</w:t>
      </w:r>
      <w:r>
        <w:rPr>
          <w:rFonts w:cs="Arial"/>
          <w:b/>
          <w:bCs/>
        </w:rPr>
        <w:t xml:space="preserve"> Presidente del Jurado</w:t>
      </w:r>
      <w:r>
        <w:rPr>
          <w:rFonts w:cs="Arial Narrow" w:ascii="Arial Narrow" w:hAnsi="Arial Narrow"/>
        </w:rPr>
        <w:t xml:space="preserve"> de la Olimpiada Informática Española (años 1998, 1999, 2000 y 2001, y 2002 y 2003 respectivamente) organizada por las Universidades Politécnica de Madrid, Politénica de Barcelona, de Málaga, de Deusto y de La Coruña y la Fundación Aul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ganizador y </w:t>
      </w:r>
      <w:r>
        <w:rPr>
          <w:rFonts w:cs="Arial"/>
          <w:b/>
          <w:bCs/>
        </w:rPr>
        <w:t>Presidente del Jurado</w:t>
      </w:r>
      <w:r>
        <w:rPr>
          <w:rFonts w:cs="Arial Narrow" w:ascii="Arial Narrow" w:hAnsi="Arial Narrow"/>
        </w:rPr>
        <w:t xml:space="preserve"> de la I Olimpiada Informática Gallega (2001) organizada por el Ayuntamiento de La Coruña y la Universidad de La Coruña, con la colaboración de las Universidades de Santiago y Vi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nador del equipo de la Facultad de Informática de La Coruña en los concursos internacionales de programación organizados por la ACM: SWERC'2001, SWERC’2002, SWERC 2003 y SWERC’2004</w:t>
      </w:r>
    </w:p>
    <w:sectPr>
      <w:footnotePr>
        <w:numFmt w:val="decimal"/>
      </w:footnotePr>
      <w:type w:val="continuous"/>
      <w:pgSz w:w="11906" w:h="16838"/>
      <w:pgMar w:left="1418" w:right="1418" w:gutter="0" w:header="0" w:top="1531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8">
    <w:p>
      <w:pPr>
        <w:pStyle w:val="Footnote"/>
        <w:rPr>
          <w:rStyle w:val="FootnoteCharacters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850" w:hanging="360"/>
      <w:jc w:val="both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-1" w:hanging="576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 Narrow" w:hAnsi="Arial Narrow" w:cs="Arial Narrow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rFonts w:ascii="Arial Narrow" w:hAnsi="Arial Narrow" w:cs="Arial Narrow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</w:pBdr>
      <w:ind w:left="1584" w:right="0" w:hanging="1584"/>
      <w:outlineLvl w:val="8"/>
    </w:pPr>
    <w:rPr>
      <w:rFonts w:ascii="Arial Narrow" w:hAnsi="Arial Narrow" w:cs="Arial Narrow"/>
      <w:sz w:val="36"/>
      <w:lang w:val="es-ES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8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Monotype Sorts" w:hAnsi="Monotype Sorts" w:cs="Monotype Sorts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 Narrow" w:hAnsi="Arial Narrow" w:cs="Arial Narrow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cs="Arial Narrow"/>
      <w:b w:val="false"/>
      <w:i w:val="false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 Narrow" w:hAnsi="Arial Narrow" w:cs="Arial Narrow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" w:hAnsi="Arial Narrow" w:cs="Arial Narrow"/>
      <w:b w:val="false"/>
      <w:i w:val="false"/>
      <w:sz w:val="18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Monotype Sorts" w:hAnsi="Monotype Sorts" w:cs="Monotype Sorts"/>
      <w:b w:val="false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Monotype Sorts" w:hAnsi="Monotype Sorts" w:cs="Monotype Sorts"/>
      <w:b w:val="false"/>
    </w:rPr>
  </w:style>
  <w:style w:type="character" w:styleId="WW8Num94z0">
    <w:name w:val="WW8Num94z0"/>
    <w:qFormat/>
    <w:rPr>
      <w:rFonts w:ascii="Monotype Sorts" w:hAnsi="Monotype Sorts" w:cs="Monotype Sorts"/>
      <w:b w:val="fals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" w:hAnsi="Monotype Sorts" w:cs="Monotype Sort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Arial Narrow" w:hAnsi="Arial Narrow" w:cs="Arial Narrow"/>
      <w:b/>
      <w:i w:val="false"/>
      <w:sz w:val="28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Monotype Sorts" w:hAnsi="Monotype Sorts" w:cs="Monotype Sorts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color w:val="auto"/>
      <w:sz w:val="24"/>
    </w:rPr>
  </w:style>
  <w:style w:type="character" w:styleId="WW8Num119z0">
    <w:name w:val="WW8Num119z0"/>
    <w:qFormat/>
    <w:rPr>
      <w:rFonts w:ascii="Monotype Sorts" w:hAnsi="Monotype Sorts" w:cs="Monotype Sorts"/>
      <w:b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onotype Sorts" w:hAnsi="Monotype Sorts" w:cs="Monotype Sorts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  <w:b w:val="fals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 Narrow" w:hAnsi="Arial Narrow" w:cs="Arial Narrow"/>
      <w:b w:val="false"/>
      <w:i w:val="false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 Narrow" w:hAnsi="Arial Narrow" w:cs="Arial Narrow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 Narrow" w:hAnsi="Arial Narrow" w:cs="Arial Narrow"/>
      <w:b w:val="false"/>
      <w:i w:val="false"/>
      <w:sz w:val="2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b w:val="false"/>
      <w:i w:val="false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" w:hAnsi="Arial Narrow" w:cs="Arial Narrow"/>
      <w:b w:val="false"/>
      <w:i w:val="false"/>
      <w:sz w:val="18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1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Arial Narrow" w:hAnsi="Arial Narrow" w:cs="Arial Narrow"/>
      <w:b w:val="false"/>
      <w:i w:val="false"/>
      <w:sz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Monotype Sorts" w:hAnsi="Monotype Sorts" w:cs="Monotype Sorts"/>
      <w:b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Monotype Sorts" w:hAnsi="Monotype Sorts" w:cs="Monotype Sorts"/>
      <w:b w:val="false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1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Monotype Sorts"/>
      <w:b w:val="false"/>
    </w:rPr>
  </w:style>
  <w:style w:type="character" w:styleId="WW8Num186z0">
    <w:name w:val="WW8Num186z0"/>
    <w:qFormat/>
    <w:rPr>
      <w:rFonts w:ascii="Arial Narrow" w:hAnsi="Arial Narrow" w:cs="Arial Narrow"/>
      <w:b w:val="false"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Monotype Sorts" w:hAnsi="Monotype Sorts" w:cs="Monotype Sorts"/>
      <w:b w:val="false"/>
    </w:rPr>
  </w:style>
  <w:style w:type="character" w:styleId="WW8Num198z0">
    <w:name w:val="WW8Num198z0"/>
    <w:qFormat/>
    <w:rPr>
      <w:rFonts w:ascii="Monotype Sorts" w:hAnsi="Monotype Sorts" w:cs="Monotype Sorts"/>
      <w:b w:val="fals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" w:hAnsi="Monotype Sorts" w:cs="Monotype Sorts"/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Monotype Sorts" w:hAnsi="Monotype Sorts" w:cs="Monotype Sorts"/>
      <w:b w:val="fals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Monotype Sorts" w:hAnsi="Monotype Sorts" w:cs="Monotype Sorts"/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Monotype Sorts" w:hAnsi="Monotype Sorts" w:cs="Monotype Sorts"/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" w:hAnsi="Monotype Sorts" w:cs="Monotype Sorts"/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Monotype Sorts" w:hAnsi="Monotype Sorts" w:cs="Monotype Sorts"/>
      <w:b w:val="false"/>
    </w:rPr>
  </w:style>
  <w:style w:type="character" w:styleId="WW8Num235z0">
    <w:name w:val="WW8Num235z0"/>
    <w:qFormat/>
    <w:rPr>
      <w:rFonts w:ascii="Wingdings" w:hAnsi="Wingdings" w:cs="Wingdings"/>
      <w:b w:val="false"/>
      <w:i w:val="false"/>
      <w:sz w:val="16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" w:hAnsi="Monotype Sorts" w:cs="Monotype Sorts"/>
      <w:b w:val="fals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Arial Narrow" w:hAnsi="Arial Narrow" w:cs="Arial Narrow"/>
      <w:b w:val="false"/>
      <w:i w:val="false"/>
      <w:sz w:val="1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  <w:sz w:val="1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Arial Narrow" w:hAnsi="Arial Narrow" w:cs="Arial Narrow"/>
      <w:b/>
      <w:i w:val="false"/>
      <w:sz w:val="28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Monotype Sorts" w:hAnsi="Monotype Sorts" w:cs="Monotype Sorts"/>
      <w:b w:val="false"/>
    </w:rPr>
  </w:style>
  <w:style w:type="character" w:styleId="WW8Num263z0">
    <w:name w:val="WW8Num263z0"/>
    <w:qFormat/>
    <w:rPr>
      <w:rFonts w:ascii="Monotype Sorts" w:hAnsi="Monotype Sorts" w:cs="Monotype Sorts"/>
      <w:b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Monotype Sorts" w:hAnsi="Monotype Sorts" w:cs="Monotype Sorts"/>
      <w:b w:val="false"/>
    </w:rPr>
  </w:style>
  <w:style w:type="character" w:styleId="WW8Num272z0">
    <w:name w:val="WW8Num272z0"/>
    <w:qFormat/>
    <w:rPr>
      <w:rFonts w:ascii="Monotype Sorts" w:hAnsi="Monotype Sorts" w:cs="Monotype Sorts"/>
      <w:b w:val="fals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auto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FootnoteCharacters">
    <w:name w:val="Footnote Characters"/>
    <w:basedOn w:val="WWFuentedeprrafopredete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Tahoma;Lucida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18" w:right="283" w:hanging="709"/>
      <w:jc w:val="both"/>
    </w:pPr>
    <w:rPr>
      <w:rFonts w:ascii="Arial Narrow" w:hAnsi="Arial Narrow" w:cs="Arial Narrow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right="0" w:hanging="709"/>
    </w:pPr>
    <w:rPr>
      <w:rFonts w:ascii="Arial Narrow" w:hAnsi="Arial Narrow" w:cs="Arial Narrow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WWEpgrafe">
    <w:name w:val="WW-Epígrafe"/>
    <w:basedOn w:val="Normal"/>
    <w:next w:val="Normal"/>
    <w:qFormat/>
    <w:pPr>
      <w:ind w:left="0" w:right="-29" w:hanging="0"/>
      <w:jc w:val="right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  <w:lang w:val="es-E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17:00Z</dcterms:created>
  <dc:creator>SRU2</dc:creator>
  <dc:description/>
  <dc:language>en-US</dc:language>
  <cp:lastModifiedBy/>
  <dcterms:modified xsi:type="dcterms:W3CDTF">2006-06-27T09:03:04Z</dcterms:modified>
  <cp:revision>25</cp:revision>
  <dc:subject/>
  <dc:title>Solicitud de Ayuda para Proyectos de </dc:title>
</cp:coreProperties>
</file>