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89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1pt;height:48.45pt" filled="f" o:ole="">
                  <v:imagedata r:id="rId3" o:title=""/>
                </v:shape>
                <o:OLEObject Type="Embed" ProgID="" ShapeID="ole_rId2" DrawAspect="Content" ObjectID="_1181740838" r:id="rId2"/>
              </w:object>
            </w:r>
          </w:p>
        </w:tc>
        <w:tc>
          <w:tcPr>
            <w:tcW w:w="7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2268" w:hanging="0"/>
        <w:outlineLvl w:val="0"/>
        <w:rPr/>
      </w:pPr>
      <w:r>
        <w:rPr>
          <w:rFonts w:cs="Arial Narrow" w:ascii="Arial Narrow" w:hAnsi="Arial Narrow"/>
          <w:b/>
        </w:rPr>
        <w:t>Curr</w:t>
      </w:r>
      <w:r>
        <w:rPr>
          <w:rFonts w:cs="Arial Narrow" w:ascii="Arial Narrow" w:hAnsi="Arial Narrow"/>
          <w:b/>
          <w:lang w:val="es-ES"/>
        </w:rPr>
        <w:t>i</w:t>
      </w:r>
      <w:r>
        <w:rPr>
          <w:rFonts w:cs="Arial Narrow" w:ascii="Arial Narrow" w:hAnsi="Arial Narrow"/>
          <w:b/>
        </w:rPr>
        <w:t>culum vita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  José María García-Tizón Iglesias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cha: 19 de junio de 2005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>
          <w:trHeight w:val="306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ellidos:  Gacía-Tizón Iglesias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:  José Marí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NI:  32.307.647-F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nacimiento  3 Agosto 194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</w:rPr>
              <w:t>Sexo: Varó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426" w:hanging="426"/>
        <w:jc w:val="center"/>
        <w:outlineLvl w:val="0"/>
        <w:rPr/>
      </w:pPr>
      <w:r>
        <w:rPr>
          <w:rFonts w:cs="Arial Narrow" w:ascii="Arial Narrow" w:hAnsi="Arial Narrow"/>
          <w:b/>
        </w:rPr>
        <w:t>Situación profesional actual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pBdr>
          <w:top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smo: Universidade da Coruña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ultad, Escuela o Instituto: Facultad de Informática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to./Secc./Unidad estr.: Departamento de Computación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>Dirección postal: Campus de Elviña s</w:t>
      </w:r>
      <w:r>
        <w:rPr>
          <w:rFonts w:cs="Arial Narrow" w:ascii="Arial Narrow" w:hAnsi="Arial Narrow"/>
          <w:lang w:val="es-ES"/>
        </w:rPr>
        <w:t>/n. 15071, A Coruña. España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éfono (indicar prefijo, número y extensión): 981 16.70.00 ext.  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: 981 16.71.60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>Correo electrónico: tizon</w:t>
      </w:r>
      <w:r>
        <w:rPr>
          <w:rFonts w:cs="Arial Narrow" w:ascii="Arial Narrow" w:hAnsi="Arial Narrow"/>
          <w:lang w:val="es-ES"/>
        </w:rPr>
        <w:t>@udc.es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specialización (Códigos UNESCO):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goria profesional:  Catedrático Escuela Universitar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cha de inicio:  </w:t>
            </w:r>
            <w:r>
              <w:rPr>
                <w:rFonts w:cs="Arial Narrow" w:ascii="Arial Narrow" w:hAnsi="Arial Narrow"/>
                <w:lang w:val="es-ES"/>
              </w:rPr>
              <w:t xml:space="preserve">22-07-2003  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tuación administrativa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88098057"/>
      <w:bookmarkStart w:id="1" w:name="__Fieldmark__0_358809805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lantilla</w:t>
        <w:tab/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88098057"/>
      <w:bookmarkStart w:id="3" w:name="__Fieldmark__1_358809805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588098057"/>
      <w:bookmarkStart w:id="5" w:name="__Fieldmark__2_358809805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588098057"/>
      <w:bookmarkStart w:id="7" w:name="__Fieldmark__3_358809805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ecario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588098057"/>
      <w:bookmarkStart w:id="9" w:name="__Fieldmark__4_358809805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tras situaciones  especificar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6_3588098057"/>
      <w:bookmarkStart w:id="11" w:name="__Fieldmark__6_3588098057"/>
      <w:bookmarkEnd w:id="11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7_3588098057"/>
      <w:bookmarkStart w:id="13" w:name="__Fieldmark__7_3588098057"/>
      <w:bookmarkEnd w:id="13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Líneas de investiga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eve descripción, por medio de palabras claves, de la especialización y líneas de investigación actuales.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eniería del Software. Automatización de Interfaces de Usuario. Desarrollo de Frameworks. Sistemas distribuidos.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BRL. Metodologías de Análisis Orientadas a Objetos.</w:t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ormación Académica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both"/>
        <w:rPr/>
      </w:pPr>
      <w:r>
        <w:rPr/>
        <w:tab/>
        <w:tab/>
        <w:t>Titulación Superior</w:t>
        <w:tab/>
        <w:tab/>
        <w:tab/>
        <w:tab/>
        <w:tab/>
        <w:t>Centro</w:t>
        <w:tab/>
        <w:tab/>
        <w:tab/>
        <w:tab/>
        <w:t xml:space="preserve">    Fech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Licenciado en Ciencias Económicas y Comercial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Universidad de Bilba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28-03-1972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Actuario de Seguros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Universidad de Bilba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7-04-1975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ab/>
        <w:tab/>
        <w:t>Doctorado</w:t>
        <w:tab/>
        <w:tab/>
        <w:tab/>
        <w:tab/>
        <w:tab/>
        <w:t>Centro</w:t>
        <w:tab/>
        <w:tab/>
      </w:r>
      <w:r>
        <w:rPr/>
        <w:tab/>
        <w:tab/>
        <w:t xml:space="preserve">    Fecha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Doctor en Informá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Universidad de A Coruñ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28-06-2001</w:t>
            </w:r>
            <w:r>
              <w:fldChar w:fldCharType="begin">
                <w:ffData>
                  <w:name w:val="Texto21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21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w:t>Actividades anteriores de carácter científico profesional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esto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itución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s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Profesor Encargado de Cáted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lang w:val="es-ES"/>
              </w:rPr>
              <w:t>Escuela Universitaria Estudios Empresariales  de A Coruñ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73-1974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Catedrático Interino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 </w:t>
            </w:r>
            <w:r>
              <w:rPr>
                <w:rFonts w:cs="Arial Narrow" w:ascii="Arial Narrow" w:hAnsi="Arial Narrow"/>
                <w:lang w:val="es-ES"/>
              </w:rPr>
              <w:t xml:space="preserve">Escuela Universitaria Estudios Empresariales  de A Coruñ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74-1978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Profesor Encargado de Cátedr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s-ES"/>
              </w:rPr>
              <w:t xml:space="preserve"> Escuela Universitaria Estudios Empresariales  de A Coruña</w:t>
            </w:r>
            <w:r>
              <w:rPr>
                <w:rFonts w:cs="Arial Narrow" w:ascii="Arial Narrow" w:hAnsi="Arial Narrow"/>
              </w:rPr>
              <w:t xml:space="preserve">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78-1986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Profesor Asociado de Escuela Universitar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lang w:val="es-ES"/>
              </w:rPr>
              <w:t>Escuela Universitaria de Informática de A Coruñ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1987-1990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Profesor Asociado de Escuela Universit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scuela Universitaria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 xml:space="preserve">1990-1993   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rofesor Asociado de Universida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Facultad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1993-1996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esor  Titular Escuela Universitaria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Facultad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1996-</w:t>
            </w:r>
            <w:r>
              <w:rPr>
                <w:rFonts w:cs="Arial Narrow" w:ascii="Arial Narrow" w:hAnsi="Arial Narrow"/>
              </w:rPr>
              <w:t xml:space="preserve">  2003       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drático de  Escuela Universitari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Facultad de Informática de A Coruñ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3-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1" w:color="000000"/>
        </w:pBdr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diomas (R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b/>
        </w:rPr>
        <w:t xml:space="preserve"> regular,  B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b/>
        </w:rPr>
        <w:t xml:space="preserve"> bien,  C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b/>
        </w:rPr>
        <w:t xml:space="preserve"> correctamente)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>
          <w:trHeight w:val="433" w:hRule="atLeast"/>
        </w:trPr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ioma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la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e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ribe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glé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rancé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rtugué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alego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</w:t>
            </w:r>
          </w:p>
        </w:tc>
      </w:tr>
    </w:tbl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articipación en Proyectos de I+D financiados en Convocatorias públicas.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(nacionales y/o internacionales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Generación óptima de conexiones en mapas: aplicaciones en redes de distribució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Xunta de Galic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Desde:</w:t>
      </w:r>
      <w:r>
        <w:rPr>
          <w:rFonts w:cs="Arial Narrow" w:ascii="Arial Narrow" w:hAnsi="Arial Narrow"/>
          <w:lang w:val="es-ES"/>
        </w:rPr>
        <w:t xml:space="preserve"> 1-1-1994 </w:t>
      </w:r>
      <w:r>
        <w:rPr>
          <w:rFonts w:cs="Arial Narrow" w:ascii="Arial Narrow" w:hAnsi="Arial Narrow"/>
          <w:b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>: 31-12-199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Aplicabilidad de las Bases de Datos Deductivas a la Empresa: Una Adaptación de Coral al Entorno Empresarial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Aplicabilidad de las Bases de Datos Deductivas a la Empresa: Una Adaptación de Coral al Entorno Empresaria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 Rectorado de la Universidad de A Coruñ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Desde:</w:t>
      </w:r>
      <w:r>
        <w:rPr>
          <w:rFonts w:cs="Arial Narrow" w:ascii="Arial Narrow" w:hAnsi="Arial Narrow"/>
          <w:lang w:val="es-ES"/>
        </w:rPr>
        <w:t xml:space="preserve"> 1-1-1995 </w:t>
      </w:r>
      <w:r>
        <w:rPr>
          <w:rFonts w:cs="Arial Narrow" w:ascii="Arial Narrow" w:hAnsi="Arial Narrow"/>
          <w:b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>: 31-12-19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>SOCRATES (Sistema Objetual Cooperativo para la Racionalización de la Actividad y la Tecnología de la Empres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 Xunta de Galic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Desde:</w:t>
      </w:r>
      <w:r>
        <w:rPr>
          <w:rFonts w:cs="Arial Narrow" w:ascii="Arial Narrow" w:hAnsi="Arial Narrow"/>
          <w:lang w:val="es-ES"/>
        </w:rPr>
        <w:t xml:space="preserve">  24-10-1996  </w:t>
      </w:r>
      <w:r>
        <w:rPr>
          <w:rFonts w:cs="Arial Narrow" w:ascii="Arial Narrow" w:hAnsi="Arial Narrow"/>
          <w:b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>:  1-11-1998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 xml:space="preserve">Implementación de una Base de Datos bajo Interne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>:   Comisión Interministerial de Ciencia y Tecnología (Ref: TEL96-1390-C02-0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año</w:t>
      </w:r>
      <w:r>
        <w:rPr>
          <w:rFonts w:cs="Arial Narrow" w:ascii="Arial Narrow" w:hAnsi="Arial Narrow"/>
          <w:lang w:val="es-ES"/>
        </w:rPr>
        <w:t xml:space="preserve">  1996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 xml:space="preserve">  Patrones de Diseño para la construcción de Programas Funcionales Distribuidos.  </w:t>
      </w:r>
      <w:r>
        <w:rPr>
          <w:rFonts w:cs="Arial Narrow" w:ascii="Arial Narrow" w:hAnsi="Arial Narrow"/>
          <w:bCs/>
          <w:lang w:val="es-ES"/>
        </w:rPr>
        <w:t>2000-505025202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Entidad Financiadora</w:t>
      </w:r>
      <w:r>
        <w:rPr>
          <w:rFonts w:cs="Arial Narrow" w:ascii="Arial Narrow" w:hAnsi="Arial Narrow"/>
          <w:lang w:val="es-ES"/>
        </w:rPr>
        <w:t xml:space="preserve">:   Universidade da Coruña 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bCs/>
          <w:lang w:val="es-ES"/>
        </w:rPr>
        <w:t>Duración años</w:t>
      </w:r>
      <w:r>
        <w:rPr>
          <w:rFonts w:cs="Arial Narrow" w:ascii="Arial Narrow" w:hAnsi="Arial Narrow"/>
          <w:lang w:val="es-ES"/>
        </w:rPr>
        <w:t xml:space="preserve">   </w:t>
      </w:r>
      <w:r>
        <w:rPr>
          <w:rFonts w:cs="Arial Narrow" w:ascii="Arial Narrow" w:hAnsi="Arial Narrow"/>
          <w:bCs/>
          <w:lang w:val="es-ES"/>
        </w:rPr>
        <w:t>2000-2001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 xml:space="preserve">Titulo del Proyecto: </w:t>
      </w:r>
      <w:r>
        <w:rPr>
          <w:rFonts w:cs="Arial Narrow" w:ascii="Arial Narrow" w:hAnsi="Arial Narrow"/>
          <w:lang w:val="es-ES"/>
        </w:rPr>
        <w:t xml:space="preserve"> E-MINDER, Electronic coMerce leveralIng Network for Developing European Regions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project IST-2000-28403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n-GB"/>
        </w:rPr>
        <w:t>Entidad Financiadora</w:t>
      </w:r>
      <w:r>
        <w:rPr>
          <w:rFonts w:cs="Arial Narrow" w:ascii="Arial Narrow" w:hAnsi="Arial Narrow"/>
          <w:lang w:val="en-GB"/>
        </w:rPr>
        <w:t xml:space="preserve">:  European Union's Fifth RTD Framework Programm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"/>
        </w:rPr>
        <w:t>Duración año</w:t>
      </w:r>
      <w:r>
        <w:rPr>
          <w:rFonts w:cs="Arial Narrow" w:ascii="Arial Narrow" w:hAnsi="Arial Narrow"/>
          <w:lang w:val="es-ES"/>
        </w:rPr>
        <w:t xml:space="preserve">s 2000-2003 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ublicaciones o Documentos Científico-Técnicos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CLAVE:  L = libro completo,  CL = capítulo de libro,  A = artículo,  R = “review”,  E = editor,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 = Documento Científico-Técnico restringido. )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 xml:space="preserve">Autores:  </w:t>
      </w:r>
      <w:r>
        <w:rPr>
          <w:rFonts w:cs="Arial Narrow" w:ascii="Arial Narrow" w:hAnsi="Arial Narrow"/>
          <w:lang w:val="es-ES"/>
        </w:rPr>
        <w:t>García-Tizón Iglesias José M., Bamonde Rodríguez Sebastián, Marra Quiroga Ángel, Sánchez Castro Jesús A., Bermúdez de Castro Socorro.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Título:  I Curso de Informática, Microordenadores y Basic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f.  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30_3588098057"/>
      <w:bookmarkStart w:id="15" w:name="__Fieldmark__30_3588098057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revista :  </w:t>
        <w:tab/>
        <w:tab/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6" w:name="__Fieldmark__31_3588098057"/>
      <w:bookmarkStart w:id="17" w:name="__Fieldmark__31_3588098057"/>
      <w:bookmarkEnd w:id="1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Lib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ve </w:t>
        <w:tab/>
        <w:t xml:space="preserve">Volumen: </w:t>
        <w:tab/>
        <w:t xml:space="preserve">Páginas, inicial: </w:t>
        <w:tab/>
        <w:t xml:space="preserve">final:  </w:t>
        <w:tab/>
        <w:t xml:space="preserve">Fecha: 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</w:rPr>
        <w:t xml:space="preserve">Editorial:  </w:t>
      </w:r>
      <w:r>
        <w:rPr>
          <w:rFonts w:cs="Arial Narrow" w:ascii="Arial Narrow" w:hAnsi="Arial Narrow"/>
          <w:lang w:val="es-ES"/>
        </w:rPr>
        <w:t xml:space="preserve">Biblioteca Gallega Serie Nova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>Patrocinador:</w:t>
      </w:r>
      <w:r>
        <w:rPr>
          <w:rFonts w:cs="Arial Narrow" w:ascii="Arial Narrow" w:hAnsi="Arial Narrow"/>
          <w:lang w:val="es-ES"/>
        </w:rPr>
        <w:t xml:space="preserve"> Conselleria de Cultura Xunta de Galici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Lugar de publicación:  A Coruña 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 xml:space="preserve">Año de publicación: </w:t>
      </w:r>
      <w:r>
        <w:rPr>
          <w:rFonts w:cs="Arial Narrow" w:ascii="Arial Narrow" w:hAnsi="Arial Narrow"/>
          <w:color w:val="000000"/>
        </w:rPr>
        <w:t>1984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I.S.B.N: </w:t>
      </w:r>
      <w:r>
        <w:rPr>
          <w:rFonts w:cs="Arial Narrow" w:ascii="Arial Narrow" w:hAnsi="Arial Narrow"/>
          <w:color w:val="000000"/>
        </w:rPr>
        <w:t>84-85287-38-X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 Narrow"/>
          <w:color w:val="000000"/>
          <w:lang w:val="es-ES"/>
        </w:rPr>
      </w:pPr>
      <w:r>
        <w:rPr>
          <w:rFonts w:cs="Arial Narrow" w:ascii="Arial Narrow" w:hAnsi="Arial Narrow"/>
          <w:color w:val="000000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jc w:val="both"/>
        <w:outlineLvl w:val="0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2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6" w:space="1" w:color="000000"/>
        </w:pBdr>
        <w:jc w:val="both"/>
        <w:outlineLvl w:val="0"/>
        <w:rPr/>
      </w:pPr>
      <w:r>
        <w:rPr>
          <w:rFonts w:cs="Arial Narrow" w:ascii="Arial Narrow" w:hAnsi="Arial Narrow"/>
          <w:b/>
        </w:rPr>
        <w:t xml:space="preserve">Participación  en contratos de I+D de especial relevancia con Empresas y/o Administraciones </w:t>
      </w:r>
      <w:r>
        <w:rPr>
          <w:rFonts w:cs="Arial Narrow" w:ascii="Arial Narrow" w:hAnsi="Arial Narrow"/>
        </w:rPr>
        <w:t>(nacionales y/o internacionales)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Diagnosis de los Servicios Informáticos de la Diputació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Mayo 1993</w:t>
      </w:r>
    </w:p>
    <w:p>
      <w:pPr>
        <w:pStyle w:val="Normal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Sistema Central de Gestión de Plane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Comunicaciones con el Ministerio de Administraciones Pública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Aplicación de Ayuda a Ayuntamiento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Desarrollo y Acoplamiento de Presupuestos de Vías y Obra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Sept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Sept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Apoyo al diseño y desarrollo de la ampliación de Gialix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 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Dic. 94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Dic. 95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Reingeniería del Sistema Gialix, para su adaptación a la arquitectura cliente / servido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 / Administración 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Jun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Jun. 96</w:t>
      </w:r>
    </w:p>
    <w:p>
      <w:pPr>
        <w:pStyle w:val="Normal"/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Conversión de los módulos de edición de informes y procesos diferidos del sistema Gialix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Excma  Diputación de A Coruñ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Junt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Dic. 96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Investigador Responsable:</w:t>
      </w:r>
      <w:r>
        <w:rPr>
          <w:rFonts w:cs="Arial Narrow" w:ascii="Arial Narrow" w:hAnsi="Arial Narrow"/>
          <w:lang w:val="es-ES"/>
        </w:rPr>
        <w:t xml:space="preserve"> José Luis Freire Nistal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Punto de Información y Consul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Ago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Oct. 95</w:t>
      </w:r>
    </w:p>
    <w:p>
      <w:pPr>
        <w:pStyle w:val="Normal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Sistema de Información Contable  y Presupuestar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Ago. 95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Ene. 96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Soporte y Asesoría Informátic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Cámara de Comercio de A Coruña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1997 </w:t>
      </w:r>
      <w:r>
        <w:rPr>
          <w:rFonts w:cs="Arial Narrow" w:ascii="Arial Narrow" w:hAnsi="Arial Narrow"/>
          <w:bCs/>
          <w:lang w:val="es-ES"/>
        </w:rPr>
        <w:t>(Renovación anual)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Reingeniería de LAGA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Lácteos de Galicia S.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Enero 1997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Diciembre 1997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Elaboración de un Plan de Sistema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Afigal S.G.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Mayo 1998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Abril 1999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Plan de Sistemas para la formación de una Red de Gestión Integra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Handem S.A. (San Luis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Julio 1998 </w:t>
      </w:r>
      <w:r>
        <w:rPr>
          <w:rFonts w:cs="Arial Narrow" w:ascii="Arial Narrow" w:hAnsi="Arial Narrow"/>
          <w:bCs/>
          <w:lang w:val="es-ES"/>
        </w:rPr>
        <w:t>Hasta</w:t>
      </w:r>
      <w:r>
        <w:rPr>
          <w:rFonts w:cs="Arial Narrow" w:ascii="Arial Narrow" w:hAnsi="Arial Narrow"/>
          <w:lang w:val="es-ES"/>
        </w:rPr>
        <w:t xml:space="preserve"> Enero 1999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 Arquitectura Básica para el Control Ejecutiv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1 de Octubre 2002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 Gestión de Proyectos de Ejecución y Tareas de Ob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1 de Octubre 2002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 xml:space="preserve">Titulo del Contrato: </w:t>
      </w:r>
      <w:r>
        <w:rPr>
          <w:rFonts w:cs="Arial Narrow" w:ascii="Arial Narrow" w:hAnsi="Arial Narrow"/>
          <w:lang w:val="es-ES"/>
        </w:rPr>
        <w:t xml:space="preserve">  Control Administrativo del Trámit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Empresa/Administración Financiadora:</w:t>
      </w:r>
      <w:r>
        <w:rPr>
          <w:rFonts w:cs="Arial Narrow" w:ascii="Arial Narrow" w:hAnsi="Arial Narrow"/>
          <w:lang w:val="es-ES"/>
        </w:rPr>
        <w:t xml:space="preserve"> Fade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Duración: Desde:</w:t>
      </w:r>
      <w:r>
        <w:rPr>
          <w:rFonts w:cs="Arial Narrow" w:ascii="Arial Narrow" w:hAnsi="Arial Narrow"/>
          <w:lang w:val="es-ES"/>
        </w:rPr>
        <w:t xml:space="preserve">  1 de Octubre 2002</w:t>
      </w:r>
      <w:r>
        <w:br w:type="page"/>
      </w:r>
    </w:p>
    <w:p>
      <w:pPr>
        <w:pStyle w:val="Normal"/>
        <w:ind w:left="-142" w:hanging="0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b/>
        </w:rPr>
        <w:t>Patentes y Modelos de utilidad</w:t>
      </w:r>
    </w:p>
    <w:p>
      <w:pPr>
        <w:pStyle w:val="Normal"/>
        <w:jc w:val="center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3"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stancias en Centros extranjeros  (estancias continuadas superiores a un mes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4"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ontribuciones 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ngreso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</w:t>
      </w:r>
      <w:r>
        <w:rPr>
          <w:rFonts w:cs="Arial Narrow" w:ascii="Arial Narrow" w:hAnsi="Arial Narrow"/>
          <w:lang w:val="es-ES"/>
        </w:rPr>
        <w:t>: La Mecanización de los Cálculos Actuariales, El Ordenador como herramienta del Actuario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</w:t>
      </w:r>
      <w:r>
        <w:rPr>
          <w:rFonts w:cs="Arial Narrow" w:ascii="Arial Narrow" w:hAnsi="Arial Narrow"/>
          <w:lang w:val="es-ES"/>
        </w:rPr>
        <w:t>: José María García-Tizón Iglesias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 xml:space="preserve">Congreso: </w:t>
      </w:r>
      <w:r>
        <w:rPr>
          <w:rFonts w:cs="Arial Narrow" w:ascii="Arial Narrow" w:hAnsi="Arial Narrow"/>
          <w:lang w:val="es-ES"/>
        </w:rPr>
        <w:t xml:space="preserve">Seminario Nacional de Seguros. 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 xml:space="preserve">Lugar: </w:t>
      </w:r>
      <w:r>
        <w:rPr>
          <w:rFonts w:cs="Arial Narrow" w:ascii="Arial Narrow" w:hAnsi="Arial Narrow"/>
          <w:lang w:val="es-ES"/>
        </w:rPr>
        <w:t>Marbella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 xml:space="preserve">Año:   1976. 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Utilización de la Tecnología de Orientación a  Objetos en un proyecto de la Administración Local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es:</w:t>
      </w:r>
      <w:r>
        <w:rPr>
          <w:rFonts w:cs="Arial Narrow" w:ascii="Arial Narrow" w:hAnsi="Arial Narrow"/>
          <w:lang w:val="es-ES"/>
        </w:rPr>
        <w:t xml:space="preserve">   José María. García-Tizón, Jesús Martínez Loira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Publicado en:</w:t>
      </w:r>
      <w:r>
        <w:rPr>
          <w:rFonts w:cs="Arial Narrow" w:ascii="Arial Narrow" w:hAnsi="Arial Narrow"/>
          <w:lang w:val="es-ES"/>
        </w:rPr>
        <w:t xml:space="preserve"> Anales de XVI Jornadas de Informativas de las Administraciones Locales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Lugar:</w:t>
      </w:r>
      <w:r>
        <w:rPr>
          <w:rFonts w:cs="Arial Narrow" w:ascii="Arial Narrow" w:hAnsi="Arial Narrow"/>
          <w:lang w:val="es-ES"/>
        </w:rPr>
        <w:t xml:space="preserve">  Salamanca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Año: 1994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 xml:space="preserve">Título: </w:t>
      </w:r>
      <w:r>
        <w:rPr>
          <w:rFonts w:cs="Arial Narrow" w:ascii="Arial Narrow" w:hAnsi="Arial Narrow"/>
          <w:lang w:val="es-ES"/>
        </w:rPr>
        <w:t xml:space="preserve">Coralface/SM: Una Interfaz. Gráfica para Coral en Arquitectura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</w:t>
      </w:r>
      <w:r>
        <w:rPr>
          <w:rFonts w:cs="Arial Narrow" w:ascii="Arial Narrow" w:hAnsi="Arial Narrow"/>
          <w:lang w:val="es-ES"/>
        </w:rPr>
        <w:t>Cliente /   Servidor usando Smalltalk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es:</w:t>
      </w:r>
      <w:r>
        <w:rPr>
          <w:rFonts w:cs="Arial Narrow" w:ascii="Arial Narrow" w:hAnsi="Arial Narrow"/>
          <w:lang w:val="es-ES"/>
        </w:rPr>
        <w:t xml:space="preserve">  Sebastián Bamonde, Roberto Catoira, José M. García-Tizón, Víctor M. Gulías 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Publicado en:</w:t>
      </w:r>
      <w:r>
        <w:rPr>
          <w:rFonts w:cs="Arial Narrow" w:ascii="Arial Narrow" w:hAnsi="Arial Narrow"/>
          <w:lang w:val="es-ES"/>
        </w:rPr>
        <w:t xml:space="preserve"> Actas de I Jornadas de Informática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Lugar:</w:t>
      </w:r>
      <w:r>
        <w:rPr>
          <w:rFonts w:cs="Arial Narrow" w:ascii="Arial Narrow" w:hAnsi="Arial Narrow"/>
          <w:lang w:val="es-ES"/>
        </w:rPr>
        <w:t xml:space="preserve">  Puerto de la Cruz – Tenerife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Patrocinadas por:</w:t>
      </w:r>
      <w:r>
        <w:rPr>
          <w:rFonts w:cs="Arial Narrow" w:ascii="Arial Narrow" w:hAnsi="Arial Narrow"/>
          <w:lang w:val="es-ES"/>
        </w:rPr>
        <w:t xml:space="preserve"> Asociación de Informática y Automática, Universidad de La Laguna, Universidad de Málaga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Año: 1995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</w:rPr>
        <w:t xml:space="preserve">Integración y coexistencia de aplicaciones Legacy y aplicaciones Web usando patrones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Autores:</w:t>
      </w:r>
      <w:r>
        <w:rPr>
          <w:rFonts w:cs="Arial Narrow" w:ascii="Arial Narrow" w:hAnsi="Arial Narrow"/>
        </w:rPr>
        <w:t xml:space="preserve"> Antonio Blanco Ferro,  José Mª García-Tizón Iglesias, Miguel Rodríguez Rubio,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Juan José Sánchez Pen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Publicado en:</w:t>
      </w:r>
      <w:r>
        <w:rPr>
          <w:rFonts w:cs="Arial Narrow" w:ascii="Arial Narrow" w:hAnsi="Arial Narrow"/>
        </w:rPr>
        <w:t xml:space="preserve"> Actas del Simposio en Informática y Telecomunicación. </w:t>
      </w:r>
      <w:r>
        <w:rPr>
          <w:rFonts w:cs="Arial Narrow" w:ascii="Arial Narrow" w:hAnsi="Arial Narrow"/>
          <w:lang w:val="en-GB"/>
        </w:rPr>
        <w:t>SIT 2001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 xml:space="preserve">Lugar: </w:t>
      </w:r>
      <w:r>
        <w:rPr>
          <w:rFonts w:cs="Arial Narrow" w:ascii="Arial Narrow" w:hAnsi="Arial Narrow"/>
          <w:lang w:val="en-GB"/>
        </w:rPr>
        <w:t xml:space="preserve">A Coruña. 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>Año:</w:t>
      </w:r>
      <w:r>
        <w:rPr>
          <w:rFonts w:cs="Arial Narrow" w:ascii="Arial Narrow" w:hAnsi="Arial Narrow"/>
          <w:lang w:val="en-GB"/>
        </w:rPr>
        <w:t xml:space="preserve"> 2001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 xml:space="preserve">Título: </w:t>
      </w:r>
      <w:r>
        <w:rPr>
          <w:rFonts w:cs="Arial Narrow" w:ascii="Arial Narrow" w:hAnsi="Arial Narrow"/>
          <w:lang w:val="en-GB"/>
        </w:rPr>
        <w:t xml:space="preserve">  </w:t>
      </w:r>
      <w:r>
        <w:rPr>
          <w:rFonts w:cs="Arial Narrow" w:ascii="Arial Narrow" w:hAnsi="Arial Narrow"/>
          <w:i/>
          <w:iCs/>
          <w:lang w:val="en-GB"/>
        </w:rPr>
        <w:t>Development of a Scalable, Fault Tolerant and Low Cost Cluster-based e-Payment System with a Distributed Functional Kernel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Autores:</w:t>
      </w:r>
      <w:r>
        <w:rPr>
          <w:rFonts w:cs="Arial Narrow" w:ascii="Arial Narrow" w:hAnsi="Arial Narrow"/>
          <w:lang w:val="es-ES"/>
        </w:rPr>
        <w:t xml:space="preserve">  Carlos Abalde, Víctor M. Gulías, José L. Freire, 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 </w:t>
      </w:r>
      <w:r>
        <w:rPr>
          <w:rFonts w:cs="Arial Narrow" w:ascii="Arial Narrow" w:hAnsi="Arial Narrow"/>
          <w:lang w:val="es-ES"/>
        </w:rPr>
        <w:t>Juan J. Sánchez, José M. García-Tizón.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n-GB"/>
        </w:rPr>
        <w:t>Publicado en:</w:t>
      </w:r>
      <w:r>
        <w:rPr>
          <w:rFonts w:cs="Arial Narrow" w:ascii="Arial Narrow" w:hAnsi="Arial Narrow"/>
          <w:lang w:val="en-GB"/>
        </w:rPr>
        <w:t xml:space="preserve">  Ninth International Conference on Computer Aided Systems Theory (Eurocast'03).  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Lugar: Las Palmas de Gran Canaria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 Narrow" w:ascii="Arial Narrow" w:hAnsi="Arial Narrow"/>
          <w:lang w:val="es-ES"/>
        </w:rPr>
        <w:t xml:space="preserve">Fecha: </w:t>
      </w:r>
      <w:r>
        <w:rPr>
          <w:rFonts w:cs="Arial Narrow" w:ascii="Arial Narrow" w:hAnsi="Arial Narrow"/>
          <w:bCs/>
          <w:lang w:val="es-ES"/>
        </w:rPr>
        <w:t>Febrero 2003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yectos Fin de Carrera dirigidos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utomatización de la obtención  de Interfaces de usuario (con UML2 y UIML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6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Portal para gestionar dinámicamente la incorporación de productos para poner a la venta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6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para la gestión  de Campeonatos de Natación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Web para la gestión de información de interés turístico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Web para el entrenamiento de jugadores de Ajedrez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Aplicación para gestionar un Centro de Investigación  Químic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para la elaboración y administración de un repositorio de Historiales Médicos Electrónico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Desarrollo de un sistema para la detección automática de infracciones en las carretera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Estudio comparativo de las ventajas e inconvenientes de la utilización de patrones de diseño en la integración contable de aplicaciones instrumentale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5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Creación de un sistema informático integral para una empresa de comida rápid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Gestión y administración de una clínica podológic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para el control y seguimiento de los equipajes de un aeropuerto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Normalización de la tecnología “cesta de la compra” para mercados de productos perecederos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Gestión de asociaciones polifacética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para la informatización de un distrito forestal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4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bCs/>
          <w:color w:val="FFFFFF"/>
          <w:lang w:val="es-ES"/>
        </w:rPr>
      </w:pPr>
      <w:r>
        <w:rPr>
          <w:rFonts w:cs="Arial Narrow" w:ascii="Arial Narrow" w:hAnsi="Arial Narrow"/>
          <w:bCs/>
          <w:color w:val="FFFFFF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bCs/>
          <w:lang w:val="es-ES"/>
        </w:rPr>
        <w:t>Sistema de gestión integral para armadores de barcos de pesca de altur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2003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Sistema para la informatización de la gestión de transplantes de hígado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3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Análisis, diseño e  implantación de  un marco para el mantenimiento de terceros y de clases asociadas  del ámbito del dominio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2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Gestión, control y seguimiento de obras en una empresa de interiorismo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2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Gestión de Mantenimiento de equipos. (GEMA)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2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Gestión Integral de una Clínica Veterinaria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Febrero de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Sistema para la confección de presupuestos para empresas de mobiliario de oficina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l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Aplicación para el desarrollo de un sistema de contabilización avanzado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l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Diseño e implementación de un sistema informático para el control de explotaciones ganaderas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n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 Automatización de las tareas realizadas por el Departamento de Meteorología del Aeropuerto de Labacolla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  Junio 2002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Aplicación de Gestión de una Fábrica de Licores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7 de octubre de 2001</w:t>
      </w:r>
    </w:p>
    <w:p>
      <w:pPr>
        <w:pStyle w:val="Normal"/>
        <w:tabs>
          <w:tab w:val="clear" w:pos="709"/>
          <w:tab w:val="left" w:pos="765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iCs/>
          <w:lang w:val="es-ES"/>
        </w:rPr>
        <w:t>Diseño e implementación de un sistema informático para la gestión integral de una cadena de zapaterías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9 de julio de 200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iCs/>
          <w:lang w:val="es-ES"/>
        </w:rPr>
        <w:t>Sistema de información para el funcionamiento de la liga española de fútbol profesional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Fecha  Lectura:</w:t>
      </w:r>
      <w:r>
        <w:rPr>
          <w:rFonts w:cs="Arial Narrow" w:ascii="Arial Narrow" w:hAnsi="Arial Narrow"/>
          <w:lang w:val="es-ES"/>
        </w:rPr>
        <w:t xml:space="preserve"> 19 de julio de 2001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  <w:lang w:val="es-ES"/>
        </w:rPr>
        <w:t xml:space="preserve">Título: </w:t>
      </w:r>
      <w:r>
        <w:rPr>
          <w:rFonts w:cs="Arial Narrow" w:ascii="Arial Narrow" w:hAnsi="Arial Narrow"/>
          <w:iCs/>
          <w:lang w:val="es-ES"/>
        </w:rPr>
        <w:t>Aplicación para la Conciliación de Bancos y Anotaciones de Terceros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7 de julio de 2001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Sistema de Mantenimiento y Gestión de Reglas de Negocio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1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Estudio comparativo de las ventajas de la utilización de diferentes patrones en la integración contable de aplicaciones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1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Aplicación de Gestión de un Hotel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0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Título: Aplicación Web para una compañía de seguros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Fecha: 2000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El banco en casa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Fecha Lectura:</w:t>
      </w:r>
      <w:r>
        <w:rPr>
          <w:rFonts w:cs="Arial Narrow" w:ascii="Arial Narrow" w:hAnsi="Arial Narrow"/>
          <w:lang w:val="es-ES"/>
        </w:rPr>
        <w:t xml:space="preserve"> 17 Julio de 2000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Estudio y construcción de una  WEB sobre patrones de diseño de interfaces de usuario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9 de Julio de 2000. 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Control electrónico de recetas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9 de Julio de 2000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para un “Restaurante Informático”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Fecha Lectura: </w:t>
      </w:r>
      <w:r>
        <w:rPr>
          <w:rFonts w:cs="Arial Narrow" w:ascii="Arial Narrow" w:hAnsi="Arial Narrow"/>
        </w:rPr>
        <w:t>19 de Julio de 200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WEB para una Empresa de Selección de Personal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de Lectura:</w:t>
      </w:r>
      <w:r>
        <w:rPr>
          <w:rFonts w:cs="Arial Narrow" w:ascii="Arial Narrow" w:hAnsi="Arial Narrow"/>
        </w:rPr>
        <w:t xml:space="preserve"> 4 de Octubre de 2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</w:rPr>
        <w:t>Gestión de una empresa de paquetería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de Lectura:</w:t>
      </w:r>
      <w:r>
        <w:rPr>
          <w:rFonts w:cs="Arial Narrow" w:ascii="Arial Narrow" w:hAnsi="Arial Narrow"/>
        </w:rPr>
        <w:t xml:space="preserve"> 4 de Octubre de 2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2"/>
        <w:jc w:val="left"/>
        <w:rPr/>
      </w:pPr>
      <w:r>
        <w:rPr>
          <w:bCs/>
          <w:sz w:val="20"/>
        </w:rPr>
        <w:t>Título:</w:t>
      </w:r>
      <w:r>
        <w:rPr>
          <w:sz w:val="20"/>
        </w:rPr>
        <w:t xml:space="preserve"> Gestión de la utilización de las instalaciones de los polideportivos de una ciudad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4 de Octubre de 2000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estión de una cadena de peluquerías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4 de Octubre de 2000.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de compra electrónica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21 de Octubre 19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Reingen. inversa de una aplicación de gestión comercial codific. en quickbasic”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5 de julio de 1999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estión de una clínica dental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0 de septiembre de 19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istema de sincronización de bases de datos por medio de una red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10 de septiembre 1999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Desarrollo de utilidades de escritorio para </w:t>
      </w:r>
      <w:r>
        <w:rPr>
          <w:rFonts w:cs="Arial Narrow" w:ascii="Arial Narrow" w:hAnsi="Arial Narrow"/>
          <w:i/>
        </w:rPr>
        <w:t>window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Fecha Lectura: </w:t>
      </w:r>
      <w:r>
        <w:rPr>
          <w:rFonts w:cs="Arial Narrow" w:ascii="Arial Narrow" w:hAnsi="Arial Narrow"/>
        </w:rPr>
        <w:t>septiembre 19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plicación para la realización de cálculos técnicos y presupuesto para una empresa de calefacción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>Estudio de periféricos alternativos para usuarios invidentes o discapacitados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 xml:space="preserve">  Aplicación para el diagnostico del trastorno de la Dislexia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 xml:space="preserve">  Tutorial de la lengua de signos (L.S.E.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Título: </w:t>
      </w:r>
      <w:r>
        <w:rPr>
          <w:rFonts w:cs="Arial Narrow" w:ascii="Arial Narrow" w:hAnsi="Arial Narrow"/>
          <w:bCs/>
          <w:lang w:val="es-ES"/>
        </w:rPr>
        <w:t>Análisis, diseño e implementación orientada a objetos de una aplicación para el alquiler automático de discos compacto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alicia al descubierto.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</w:t>
      </w:r>
      <w:r>
        <w:br w:type="page"/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Coral expert (Aplicación construida sobre la base deductiva Coral para el Análisis de Balances de una Empresa)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Estudio de análisis diseño e implementación de una aplicación de gestión comercial bajo plataforma Delphi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Análisis, diseño e implementación de una aplicación de gestión de stocks. 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enero 199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istema de gestión de pedidos para una empresa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marzo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3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ítulo:</w:t>
      </w:r>
      <w:r>
        <w:rPr>
          <w:rFonts w:cs="Arial Narrow" w:ascii="Arial Narrow" w:hAnsi="Arial Narrow"/>
          <w:sz w:val="20"/>
          <w:szCs w:val="20"/>
        </w:rPr>
        <w:t xml:space="preserve">  Análisis, diseño e implementación de una aplicación utilizando métodos de investigación operativa para la resolución de problemas de inventario</w:t>
      </w:r>
    </w:p>
    <w:p>
      <w:pPr>
        <w:pStyle w:val="Textoindependiente3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Fecha Lectura: </w:t>
      </w:r>
      <w:r>
        <w:rPr>
          <w:rFonts w:cs="Arial Narrow" w:ascii="Arial Narrow" w:hAnsi="Arial Narrow"/>
          <w:sz w:val="20"/>
          <w:szCs w:val="20"/>
        </w:rPr>
        <w:t>marzo 1997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Diseño e implementación en programación orientada a objetos de una aplicación para la gestión de congresist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Fecha Lectura: </w:t>
      </w:r>
      <w:r>
        <w:rPr>
          <w:rFonts w:cs="Arial Narrow" w:ascii="Arial Narrow" w:hAnsi="Arial Narrow"/>
        </w:rPr>
        <w:t>septiembre 1997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Información sobre barreras arquitectónicas desde Internet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lang w:val="es-ES"/>
        </w:rPr>
        <w:t>Sistema de gestión de pedidos para una empresa de platos cocinados son servicio a domicilio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lang w:val="es-ES"/>
        </w:rPr>
        <w:t>Sistema de mecanización integral de un club de ajedrez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septiembre 19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Ingeniería de rutas: aplicación para la organización de rutas de venta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Programa de gestión de una base de datos orientada a una emisora de televisión local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Herramienta para la gestión de recursos humanos en un centro penitenciario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6.</w:t>
      </w:r>
    </w:p>
    <w:p>
      <w:pPr>
        <w:pStyle w:val="Normal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lang w:val="es-ES"/>
        </w:rPr>
        <w:t>Título:</w:t>
      </w:r>
      <w:r>
        <w:rPr>
          <w:rFonts w:cs="Arial Narrow" w:ascii="Arial Narrow" w:hAnsi="Arial Narrow"/>
          <w:lang w:val="es-ES"/>
        </w:rPr>
        <w:t xml:space="preserve"> “CORALFACE/SM una interfaz gráfica para CORAL en arquitectura cliente / servidor usando Smalltalk”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Fecha Lectura:  1995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Gestión de mantenimiento de instalaciones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qlnest 1, Mantenimiento de Tablas Relacionales Anidad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qlnest 2, Mantenimiento de Tablas Relacionales Anidadas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Título:</w:t>
      </w:r>
      <w:r>
        <w:rPr>
          <w:rFonts w:cs="Arial Narrow" w:ascii="Arial Narrow" w:hAnsi="Arial Narrow"/>
        </w:rPr>
        <w:t xml:space="preserve"> Sqlnest 3 Consultas a Tablas Relacionales Anidad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Fecha Lectura:</w:t>
      </w:r>
      <w:r>
        <w:rPr>
          <w:rFonts w:cs="Arial Narrow" w:ascii="Arial Narrow" w:hAnsi="Arial Narrow"/>
        </w:rPr>
        <w:t xml:space="preserve"> año 199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5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icipación en comités y representaciones internacionale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periencia en organización de actividades de I+D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periencia de gestión de I+D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stión de programas, planes y acciones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FFFFFF"/>
        </w:rPr>
      </w:pPr>
      <w:r>
        <w:rPr>
          <w:rStyle w:val="FootnoteCharacters"/>
          <w:rStyle w:val="FootnoteAnchor"/>
          <w:rFonts w:cs="Arial Narrow" w:ascii="Arial Narrow" w:hAnsi="Arial Narrow"/>
          <w:color w:val="FFFFFF"/>
        </w:rPr>
        <w:footnoteReference w:id="6"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tros méritos o aclaraciones que se desee hacer constar  (utilice únicamente el espacio equivalente a una página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Actividad en Empresas   (Puestos Desempeñados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Seguros Galicia (Hoy Aegón). Desde 1 de Enero de 1970 hasta el 31 de Agosto de 1977.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sta Funcional</w:t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      </w:t>
      </w:r>
      <w:r>
        <w:rPr>
          <w:rFonts w:cs="Arial Narrow" w:ascii="Arial Narrow" w:hAnsi="Arial Narrow"/>
          <w:color w:val="000000"/>
        </w:rPr>
        <w:t>Director de Informática (Cat. Laboral : Jefe del CPD).</w:t>
      </w:r>
    </w:p>
    <w:p>
      <w:pPr>
        <w:pStyle w:val="Normal"/>
        <w:autoSpaceDE w:val="false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Grupo de Empresas Hiar,  desde el 1 de Septiembre de 1977 hasta el 30 de Junio de 1981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      </w:t>
      </w:r>
      <w:r>
        <w:rPr>
          <w:rFonts w:cs="Arial Narrow" w:ascii="Arial Narrow" w:hAnsi="Arial Narrow"/>
          <w:color w:val="000000"/>
        </w:rPr>
        <w:t>Director de Informática (Cat. Laboral : Jefe del CPD).</w:t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 la   Cámara de Comercio de Ferrol desde 1 de Julio de 1981 hasta 1 de Abril de 1982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    Secretario General (Concurso de meritos)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 la Feria de Muestras de Ferrol  desde 1 de Julio de 1981 hasta 1 de Abril de 1982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     Secretario General (Concurso de meritos)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Grupo Conagra en España, desde 1 de Abril de 1982 hasta 30 de Agosto de 1994.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sta Funcional.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écnico de Sistemas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-     </w:t>
      </w:r>
      <w:r>
        <w:rPr>
          <w:rFonts w:cs="Arial Narrow" w:ascii="Arial Narrow" w:hAnsi="Arial Narrow"/>
          <w:color w:val="000000"/>
        </w:rPr>
        <w:t>Director de Informática (Cat. Laboral : Jefe del CPD).</w:t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es-ES"/>
        </w:rPr>
        <w:t>Actividad Profesional  (</w:t>
      </w:r>
      <w:r>
        <w:rPr>
          <w:rFonts w:cs="Arial Narrow" w:ascii="Arial Narrow" w:hAnsi="Arial Narrow"/>
        </w:rPr>
        <w:t>Peritajes e Informes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udio de la Implantación de un Ordenador en el Colegio Oficial de Médicos de a Coruña Octubre de 198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tamen sobre la Aplicación de Contabilidad contratada a Tecplanosa por la Fundación Pública Hospital Médico Quirúrgico Provincial de Santiago de Compostela pereteneciente a la Excma. Diputación de A Coruña. Mayo 198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e sobre el E.R.P. contratado a la empresa Acqua por el Grupo Tecam año 2002.</w:t>
      </w:r>
    </w:p>
    <w:sectPr>
      <w:footnotePr>
        <w:numFmt w:val="decimal"/>
      </w:footnote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Chess Alpha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44"/>
        </w:tabs>
        <w:ind w:left="744" w:hanging="50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0" w:hanging="0"/>
      <w:jc w:val="both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outlineLvl w:val="8"/>
    </w:pPr>
    <w:rPr>
      <w:rFonts w:ascii="Arial Narrow" w:hAnsi="Arial Narrow" w:cs="Arial Narrow"/>
      <w:sz w:val="36"/>
      <w:lang w:val="es-E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Chess Alpha" w:hAnsi="Monotype Sorts;Chess Alpha" w:cs="Monotype Sorts;Chess Alpha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8"/>
    </w:rPr>
  </w:style>
  <w:style w:type="character" w:styleId="WW8Num30z0">
    <w:name w:val="WW8Num30z0"/>
    <w:qFormat/>
    <w:rPr>
      <w:b w:val="fals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;Chess Alpha" w:hAnsi="Monotype Sorts;Chess Alpha" w:cs="Monotype Sorts;Chess Alpha"/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auto"/>
    </w:rPr>
  </w:style>
  <w:style w:type="character" w:styleId="WW8Num47z0">
    <w:name w:val="WW8Num47z0"/>
    <w:qFormat/>
    <w:rPr>
      <w:rFonts w:ascii="Monotype Sorts;Chess Alpha" w:hAnsi="Monotype Sorts;Chess Alpha" w:cs="Monotype Sorts;Chess Alpha"/>
      <w:b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 Narrow" w:hAnsi="Arial Narrow" w:cs="Arial Narrow"/>
      <w:b w:val="false"/>
      <w:i w:val="false"/>
      <w:sz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18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 Narrow" w:hAnsi="Arial Narrow" w:cs="Arial Narrow"/>
      <w:b w:val="false"/>
      <w:i w:val="false"/>
      <w:sz w:val="18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 Narrow" w:hAnsi="Arial Narrow" w:cs="Arial Narrow"/>
      <w:b w:val="false"/>
      <w:i w:val="false"/>
      <w:sz w:val="18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Monotype Sorts;Chess Alpha" w:hAnsi="Monotype Sorts;Chess Alpha" w:cs="Monotype Sorts;Chess Alpha"/>
      <w:b w:val="false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i w:val="fals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Chess Alpha" w:hAnsi="Monotype Sorts;Chess Alpha" w:cs="Monotype Sorts;Chess Alpha"/>
      <w:b w:val="false"/>
    </w:rPr>
  </w:style>
  <w:style w:type="character" w:styleId="WW8Num96z0">
    <w:name w:val="WW8Num96z0"/>
    <w:qFormat/>
    <w:rPr>
      <w:rFonts w:ascii="Monotype Sorts;Chess Alpha" w:hAnsi="Monotype Sorts;Chess Alpha" w:cs="Monotype Sorts;Chess Alpha"/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Monotype Sorts;Chess Alpha" w:hAnsi="Monotype Sorts;Chess Alpha" w:cs="Monotype Sorts;Chess Alpha"/>
      <w:b w:val="fals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 Narrow" w:hAnsi="Arial Narrow" w:cs="Arial Narrow"/>
      <w:b/>
      <w:i w:val="false"/>
      <w:sz w:val="28"/>
    </w:rPr>
  </w:style>
  <w:style w:type="character" w:styleId="WW8Num113z1">
    <w:name w:val="WW8Num113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Monotype Sorts;Chess Alpha" w:hAnsi="Monotype Sorts;Chess Alpha" w:cs="Monotype Sorts;Chess Alpha"/>
      <w:b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  <w:color w:val="auto"/>
      <w:sz w:val="24"/>
    </w:rPr>
  </w:style>
  <w:style w:type="character" w:styleId="WW8Num121z0">
    <w:name w:val="WW8Num121z0"/>
    <w:qFormat/>
    <w:rPr>
      <w:rFonts w:ascii="Monotype Sorts;Chess Alpha" w:hAnsi="Monotype Sorts;Chess Alpha" w:cs="Monotype Sorts;Chess Alpha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;Chess Alpha" w:hAnsi="Monotype Sorts;Chess Alpha" w:cs="Monotype Sorts;Chess Alpha"/>
      <w:b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Chess Alpha" w:hAnsi="Monotype Sorts;Chess Alpha" w:cs="Monotype Sorts;Chess Alpha"/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Monotype Sorts;Chess Alpha" w:hAnsi="Monotype Sorts;Chess Alpha" w:cs="Monotype Sorts;Chess Alpha"/>
      <w:b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Arial Narrow" w:hAnsi="Arial Narrow" w:cs="Arial Narrow"/>
      <w:b w:val="false"/>
      <w:i w:val="false"/>
      <w:sz w:val="18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18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Arial Narrow" w:hAnsi="Arial Narrow" w:cs="Arial Narrow"/>
      <w:b w:val="false"/>
      <w:i w:val="false"/>
      <w:sz w:val="28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 Narrow" w:hAnsi="Arial Narrow" w:cs="Arial Narrow"/>
      <w:b w:val="false"/>
      <w:i w:val="false"/>
      <w:sz w:val="18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b w:val="false"/>
      <w:i w:val="false"/>
      <w:sz w:val="16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Monotype Sorts;Chess Alpha" w:hAnsi="Monotype Sorts;Chess Alpha" w:cs="Monotype Sorts;Chess Alpha"/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 Narrow" w:hAnsi="Arial Narrow" w:cs="Arial Narrow"/>
      <w:b w:val="false"/>
      <w:i w:val="false"/>
      <w:sz w:val="18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Arial Narrow" w:hAnsi="Arial Narrow" w:cs="Arial Narrow"/>
      <w:b w:val="false"/>
      <w:i w:val="false"/>
      <w:sz w:val="18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 Narrow" w:hAnsi="Arial Narrow" w:cs="Arial Narrow"/>
      <w:b w:val="false"/>
      <w:i w:val="false"/>
      <w:sz w:val="28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Chess Alpha" w:hAnsi="Monotype Sorts;Chess Alpha" w:cs="Monotype Sorts;Chess Alpha"/>
      <w:b w:val="false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Monotype Sorts;Chess Alpha" w:hAnsi="Monotype Sorts;Chess Alpha" w:cs="Monotype Sorts;Chess Alpha"/>
      <w:b w:val="false"/>
    </w:rPr>
  </w:style>
  <w:style w:type="character" w:styleId="WW8Num180z0">
    <w:name w:val="WW8Num180z0"/>
    <w:qFormat/>
    <w:rPr>
      <w:rFonts w:ascii="Wingdings" w:hAnsi="Wingdings" w:cs="Wingdings"/>
      <w:b w:val="false"/>
      <w:i w:val="false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  <w:b w:val="false"/>
      <w:i w:val="false"/>
      <w:sz w:val="16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Monotype Sorts;Chess Alpha" w:hAnsi="Monotype Sorts;Chess Alpha" w:cs="Monotype Sorts;Chess Alpha"/>
      <w:b w:val="false"/>
    </w:rPr>
  </w:style>
  <w:style w:type="character" w:styleId="WW8Num189z0">
    <w:name w:val="WW8Num189z0"/>
    <w:qFormat/>
    <w:rPr>
      <w:rFonts w:ascii="Arial Narrow" w:hAnsi="Arial Narrow" w:cs="Arial Narrow"/>
      <w:b w:val="false"/>
      <w:i w:val="false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Monotype Sorts;Chess Alpha" w:hAnsi="Monotype Sorts;Chess Alpha" w:cs="Monotype Sorts;Chess Alpha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Monotype Sorts;Chess Alpha" w:hAnsi="Monotype Sorts;Chess Alpha" w:cs="Monotype Sorts;Chess Alpha"/>
      <w:b w:val="fals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Monotype Sorts;Chess Alpha" w:hAnsi="Monotype Sorts;Chess Alpha" w:cs="Monotype Sorts;Chess Alpha"/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Monotype Sorts;Chess Alpha" w:hAnsi="Monotype Sorts;Chess Alpha" w:cs="Monotype Sorts;Chess Alpha"/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Monotype Sorts;Chess Alpha" w:hAnsi="Monotype Sorts;Chess Alpha" w:cs="Monotype Sorts;Chess Alpha"/>
      <w:b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Monotype Sorts;Chess Alpha" w:hAnsi="Monotype Sorts;Chess Alpha" w:cs="Monotype Sorts;Chess Alpha"/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1">
    <w:name w:val="WW8Num229z1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Monotype Sorts;Chess Alpha" w:hAnsi="Monotype Sorts;Chess Alpha" w:cs="Monotype Sorts;Chess Alpha"/>
      <w:b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;Chess Alpha" w:hAnsi="Monotype Sorts;Chess Alpha" w:cs="Monotype Sorts;Chess Alpha"/>
      <w:b w:val="false"/>
    </w:rPr>
  </w:style>
  <w:style w:type="character" w:styleId="WW8Num239z0">
    <w:name w:val="WW8Num239z0"/>
    <w:qFormat/>
    <w:rPr>
      <w:rFonts w:ascii="Wingdings" w:hAnsi="Wingdings" w:cs="Wingdings"/>
      <w:b w:val="false"/>
      <w:i w:val="false"/>
      <w:sz w:val="16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Monotype Sorts;Chess Alpha" w:hAnsi="Monotype Sorts;Chess Alpha" w:cs="Monotype Sorts;Chess Alpha"/>
      <w:b w:val="fals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Arial Narrow" w:hAnsi="Arial Narrow" w:cs="Arial Narrow"/>
      <w:b w:val="false"/>
      <w:i w:val="false"/>
      <w:sz w:val="18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18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b w:val="false"/>
      <w:i w:val="false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Arial Narrow" w:hAnsi="Arial Narrow" w:cs="Arial Narrow"/>
      <w:b/>
      <w:i w:val="false"/>
      <w:sz w:val="28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Monotype Sorts;Chess Alpha" w:hAnsi="Monotype Sorts;Chess Alpha" w:cs="Monotype Sorts;Chess Alpha"/>
      <w:b w:val="false"/>
    </w:rPr>
  </w:style>
  <w:style w:type="character" w:styleId="WW8Num266z1">
    <w:name w:val="WW8Num266z1"/>
    <w:qFormat/>
    <w:rPr/>
  </w:style>
  <w:style w:type="character" w:styleId="WW8Num267z0">
    <w:name w:val="WW8Num267z0"/>
    <w:qFormat/>
    <w:rPr>
      <w:rFonts w:ascii="Monotype Sorts;Chess Alpha" w:hAnsi="Monotype Sorts;Chess Alpha" w:cs="Monotype Sorts;Chess Alpha"/>
      <w:b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Chess Alpha" w:hAnsi="Monotype Sorts;Chess Alpha" w:cs="Monotype Sorts;Chess Alpha"/>
      <w:b w:val="false"/>
    </w:rPr>
  </w:style>
  <w:style w:type="character" w:styleId="WW8Num276z0">
    <w:name w:val="WW8Num276z0"/>
    <w:qFormat/>
    <w:rPr>
      <w:rFonts w:ascii="Monotype Sorts;Chess Alpha" w:hAnsi="Monotype Sorts;Chess Alpha" w:cs="Monotype Sorts;Chess Alpha"/>
      <w:b w:val="fals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b w:val="false"/>
      <w:i w:val="false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;Chess Alpha" w:hAnsi="Monotype Sorts;Chess Alpha" w:cs="Monotype Sorts;Chess Alph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1">
    <w:name w:val="Block Text1"/>
    <w:basedOn w:val="Normal"/>
    <w:qFormat/>
    <w:pPr>
      <w:ind w:left="1418" w:right="283" w:hanging="709"/>
      <w:jc w:val="both"/>
    </w:pPr>
    <w:rPr>
      <w:rFonts w:ascii="Arial Narrow" w:hAnsi="Arial Narrow" w:cs="Arial Narro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rFonts w:ascii="Arial Narrow" w:hAnsi="Arial Narrow" w:cs="Arial Narrow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Epgrafe">
    <w:name w:val="Epígrafe"/>
    <w:basedOn w:val="Normal"/>
    <w:next w:val="Normal"/>
    <w:qFormat/>
    <w:pPr>
      <w:ind w:right="-29" w:hanging="0"/>
      <w:jc w:val="right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V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35:00Z</dcterms:created>
  <dc:creator>SRU2</dc:creator>
  <dc:description/>
  <dc:language>en-US</dc:language>
  <cp:lastModifiedBy>Jose Garcia-Tizon Iglesias</cp:lastModifiedBy>
  <cp:lastPrinted>2006-06-19T13:37:00Z</cp:lastPrinted>
  <dcterms:modified xsi:type="dcterms:W3CDTF">2006-06-26T11:08:00Z</dcterms:modified>
  <cp:revision>129</cp:revision>
  <dc:subject/>
  <dc:title>Solicitud de Ayuda para Proyectos de </dc:title>
</cp:coreProperties>
</file>